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 xml:space="preserve">QUYÕT §ÞNH </w:t>
      </w:r>
    </w:p>
    <w:p>
      <w:pPr>
        <w:pStyle w:val="Normal"/>
        <w:keepNext w:val="true"/>
        <w:ind w:hanging="0"/>
        <w:jc w:val="center"/>
        <w:rPr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CñA Bé TR¦ëNG Bé Y TÕ Sè 01/2005/Q§-BYT </w:t>
        <w:br/>
        <w:t xml:space="preserve">ngµy 07 th¸ng 01 n¨m 2005 VÒ viÖc ban hµnh </w:t>
        <w:br/>
        <w:t xml:space="preserve">"Quy ®Þnh ®iÒu kiÖn vÖ sinh an toµn thùc phÈm </w:t>
        <w:br/>
        <w:t>®èi víi c¬ së s¶n xuÊt, chÕ biÕn n</w:t>
        <w:softHyphen/>
        <w:t>íc gi¶i kh¸t”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  <w:t>  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  <w:t>Bé TR¦ëNG Bé Y TÕ</w:t>
      </w:r>
    </w:p>
    <w:p>
      <w:pPr>
        <w:pStyle w:val="Normal"/>
        <w:rPr>
          <w:lang w:val="nl-NL"/>
        </w:rPr>
      </w:pPr>
      <w:r>
        <w:rPr>
          <w:lang w:val="nl-NL"/>
        </w:rPr>
        <w:t>  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- C¨n cø NghÞ ®Þnh sè 49/2003/N§-CP ngµy 15/05/2003 cña ChÝnh phñ vÒ viÖc Quy ®Þnh chøc n¨ng, nhiÖm vô, quyÒn h¹n vµ c¬ cÊu tæ chøc cña Bé Y tÕ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- C¨n cø Ph¸p lÖnh ChÊt l</w:t>
        <w:softHyphen/>
        <w:t>îng hµng hãa ngµy 24/12/1999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- C¨n cø NghÞ ®Þnh sè 179/2004/N§-CP ngµy 21/10/2004 cña ChÝnh phñ vÒ quy ®Þnh qu¶n lý nhµ n</w:t>
        <w:softHyphen/>
        <w:t>íc vÒ chÊt l</w:t>
        <w:softHyphen/>
        <w:t>îng s¶n phÈm, hµng hãa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- Theo ®Ò nghÞ cña Côc tr</w:t>
        <w:softHyphen/>
        <w:t>ëng Côc An toµn vÖ sinh thùc phÈm, Vô tr</w:t>
        <w:softHyphen/>
        <w:t>ëng Vô Ph¸p chÕ, Vô tr</w:t>
        <w:softHyphen/>
        <w:t>ëng Vô Khoa häc vµ §µo t¹o - Bé Y tÕ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>QUYÕT §ÞNH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.</w:t>
      </w:r>
      <w:r>
        <w:rPr>
          <w:lang w:val="nl-NL"/>
        </w:rPr>
        <w:t xml:space="preserve"> Ban hµnh kÌm theo QuyÕt ®Þnh nµy "Quy ®Þnh ®iÒu kiÖn vÖ sinh an toµn thùc phÈm ®èi víi c¬ së s¶n xuÊt, chÕ biÕn n</w:t>
        <w:softHyphen/>
        <w:t>íc gi¶i kh¸t”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.</w:t>
      </w:r>
      <w:r>
        <w:rPr>
          <w:lang w:val="nl-NL"/>
        </w:rPr>
        <w:t xml:space="preserve"> QuyÕt ®Þnh nµy cã hiÖu lùc sau 15 ngµy, kÓ tõ ngµy ®¨ng c«ng b¸o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3.</w:t>
      </w:r>
      <w:r>
        <w:rPr>
          <w:lang w:val="nl-NL"/>
        </w:rPr>
        <w:t xml:space="preserve"> C¸c ¤ng, Bµ: Ch¸nh V¨n phßng, Ch¸nh Thanh tra, Vô tr</w:t>
        <w:softHyphen/>
        <w:t>ëng c¸c Vô: Khoa häc vµ §µo t¹o, Ph¸p chÕ - Bé Y tÕ; Côc tr</w:t>
        <w:softHyphen/>
        <w:t xml:space="preserve">ëng Côc An toµn vÖ sinh thùc phÈm, Gi¸m ®èc Së Y tÕ c¸c tØnh, thµnh phè trùc thuéc Trung </w:t>
        <w:softHyphen/>
        <w:t>¬ng vµ Thñ tr</w:t>
        <w:softHyphen/>
        <w:t>ëng c¸c ®¬n vÞ trùc thuéc Bé Y tÕ chÞu tr¸ch nhiÖm thi hµnh QuyÕt ®Þnh nµy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jc w:val="right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jc w:val="right"/>
        <w:rPr>
          <w:lang w:val="nl-NL"/>
        </w:rPr>
      </w:pPr>
      <w:r>
        <w:rPr>
          <w:lang w:val="nl-NL"/>
        </w:rPr>
        <w:t> 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lang w:val="nl-NL"/>
        </w:rPr>
        <w:t xml:space="preserve">QUY §ÞNH §IÒU KIÖN VÖ SINH AN TOµN THùC PHÈM </w:t>
        <w:br/>
        <w:t>§èI VíI C¥ Së S¶N XUÊT, CHÕ BIÕN N¦íC GI¶I KH¸T</w:t>
      </w:r>
      <w:r>
        <w:rPr>
          <w:lang w:val="nl-NL"/>
        </w:rPr>
        <w:t xml:space="preserve"> </w:t>
      </w:r>
    </w:p>
    <w:p>
      <w:pPr>
        <w:pStyle w:val="TextBody"/>
        <w:rPr/>
      </w:pPr>
      <w:r>
        <w:rPr/>
        <w:t xml:space="preserve">(Ban hµnh kÌm QuyÕt ®Þnh sè 01/2005/Q§-BYT ngµy 07 th¸ng 01 n¨m 2005 </w:t>
        <w:br/>
        <w:t>cña Bé tr</w:t>
        <w:softHyphen/>
        <w:t>ëng Bé Y tÕ)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0"/>
        <w:rPr>
          <w:kern w:val="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¦¥NG I</w:t>
        <w:br/>
        <w:t>NH÷NG QUY §ÞNH CHUNG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.</w:t>
      </w:r>
      <w:r>
        <w:rPr>
          <w:lang w:val="nl-NL"/>
        </w:rPr>
        <w:t xml:space="preserve"> Ph¹m vi ®iÒu chØnh</w:t>
      </w:r>
    </w:p>
    <w:p>
      <w:pPr>
        <w:pStyle w:val="Normal"/>
        <w:rPr>
          <w:lang w:val="nl-NL"/>
        </w:rPr>
      </w:pPr>
      <w:r>
        <w:rPr>
          <w:lang w:val="nl-NL"/>
        </w:rPr>
        <w:t>1. Quy ®Þnh nµy ®iÒu chØnh c¸c ®iÒu kiÖn b¶o ®¶m vÖ sinh an toµn thùc phÈm trong qu¸ tr×nh s¶n xuÊt, chÕ biÕn n</w:t>
        <w:softHyphen/>
        <w:t xml:space="preserve">íc gi¶i kh¸t. </w:t>
      </w:r>
    </w:p>
    <w:p>
      <w:pPr>
        <w:pStyle w:val="Normal"/>
        <w:rPr>
          <w:lang w:val="nl-NL"/>
        </w:rPr>
      </w:pPr>
      <w:r>
        <w:rPr>
          <w:lang w:val="nl-NL"/>
        </w:rPr>
        <w:t>2. Quy ®Þnh nµy kh«ng ¸p dông ®èi víi c¬ së s¶n xuÊt n</w:t>
        <w:softHyphen/>
        <w:t>íc kho¸ng thiªn nhiªn ®ãng chai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.</w:t>
      </w:r>
      <w:r>
        <w:rPr>
          <w:lang w:val="nl-NL"/>
        </w:rPr>
        <w:t xml:space="preserve"> §èi t</w:t>
        <w:softHyphen/>
        <w:t>îng ¸p dông</w:t>
      </w:r>
    </w:p>
    <w:p>
      <w:pPr>
        <w:pStyle w:val="Normal"/>
        <w:rPr>
          <w:kern w:val="2"/>
          <w:lang w:val="nl-NL"/>
        </w:rPr>
      </w:pPr>
      <w:r>
        <w:rPr>
          <w:kern w:val="2"/>
          <w:lang w:val="nl-NL"/>
        </w:rPr>
        <w:t> </w:t>
      </w:r>
      <w:r>
        <w:rPr>
          <w:kern w:val="2"/>
          <w:lang w:val="nl-NL"/>
        </w:rPr>
        <w:t>Quy ®Þnh nµy ¸p dông ®èi víi c¸c tæ chøc, c¸ nh©n trong n</w:t>
        <w:softHyphen/>
        <w:t>íc vµ n</w:t>
        <w:softHyphen/>
        <w:t>íc ngoµi s¶n xuÊt, chÕ biÕn n</w:t>
        <w:softHyphen/>
        <w:t>íc gi¶i kh¸t t¹i ViÖt Nam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3.</w:t>
      </w:r>
      <w:r>
        <w:rPr>
          <w:lang w:val="nl-NL"/>
        </w:rPr>
        <w:t xml:space="preserve"> Gi¶i thÝch tõ ng÷</w:t>
      </w:r>
    </w:p>
    <w:p>
      <w:pPr>
        <w:pStyle w:val="Normal"/>
        <w:tabs>
          <w:tab w:val="left" w:pos="720" w:leader="none"/>
        </w:tabs>
        <w:rPr>
          <w:lang w:val="nl-NL"/>
        </w:rPr>
      </w:pPr>
      <w:r>
        <w:rPr>
          <w:lang w:val="nl-NL"/>
        </w:rPr>
        <w:t>Trong Quy ®Þnh nµy mét sè tõ ng÷ ®</w:t>
        <w:softHyphen/>
        <w:t>îc hiÓu nh</w:t>
        <w:softHyphen/>
        <w:t xml:space="preserve"> sau:</w:t>
      </w:r>
    </w:p>
    <w:p>
      <w:pPr>
        <w:pStyle w:val="Normal"/>
        <w:tabs>
          <w:tab w:val="clear" w:pos="720"/>
          <w:tab w:val="left" w:pos="426" w:leader="none"/>
        </w:tabs>
        <w:rPr>
          <w:lang w:val="nl-NL"/>
        </w:rPr>
      </w:pPr>
      <w:r>
        <w:rPr>
          <w:lang w:val="nl-NL"/>
        </w:rPr>
        <w:t>1. VÖ sinh an toµn thùc phÈm lµ c¸c ®iÒu kiÖn vµ biÖn ph¸p cÇn thiÕt ®Ó b¶o ®¶m thùc phÈm kh«ng g©y h¹i cho søc kháe, tÝnh m¹ng cña con ng</w:t>
        <w:softHyphen/>
        <w:t>êi.</w:t>
      </w:r>
    </w:p>
    <w:p>
      <w:pPr>
        <w:pStyle w:val="Normal"/>
        <w:tabs>
          <w:tab w:val="clear" w:pos="720"/>
          <w:tab w:val="left" w:pos="993" w:leader="none"/>
        </w:tabs>
        <w:rPr>
          <w:lang w:val="nl-NL"/>
        </w:rPr>
      </w:pPr>
      <w:r>
        <w:rPr>
          <w:lang w:val="nl-NL"/>
        </w:rPr>
        <w:t>2. N</w:t>
        <w:softHyphen/>
        <w:t>íc gi¶i kh¸t lµ n</w:t>
        <w:softHyphen/>
        <w:t>íc uèng ®ãng chai hoÆc ®å uèng ®</w:t>
        <w:softHyphen/>
        <w:t>îc pha chÕ tõ n</w:t>
        <w:softHyphen/>
        <w:t>íc víi c¸c chÊt cã nguån gèc tù nhiªn hoÆc tæng hîp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kern w:val="2"/>
          <w:lang w:val="nl-NL"/>
        </w:rPr>
      </w:pPr>
      <w:r>
        <w:rPr>
          <w:kern w:val="2"/>
          <w:lang w:val="nl-NL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0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¦¥NG II</w:t>
        <w:br/>
        <w:t xml:space="preserve">QUY §ÞNH §èI VíI C¥ Së S¶N XUÊT, CHÕ BIÕN </w:t>
        <w:br/>
        <w:t xml:space="preserve">N¦íC GI¶I KH¸T 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4.</w:t>
      </w:r>
      <w:r>
        <w:rPr>
          <w:lang w:val="nl-NL"/>
        </w:rPr>
        <w:t xml:space="preserve"> VÞ trÝ, kÕt cÊu vµ thiÕt kÕ </w:t>
      </w:r>
    </w:p>
    <w:p>
      <w:pPr>
        <w:pStyle w:val="Normal"/>
        <w:rPr>
          <w:kern w:val="2"/>
          <w:lang w:val="nl-NL"/>
        </w:rPr>
      </w:pPr>
      <w:r>
        <w:rPr>
          <w:kern w:val="2"/>
          <w:lang w:val="nl-NL"/>
        </w:rPr>
        <w:t>1. VÞ trÝ:</w:t>
      </w:r>
    </w:p>
    <w:p>
      <w:pPr>
        <w:pStyle w:val="Normal"/>
        <w:rPr>
          <w:kern w:val="2"/>
          <w:lang w:val="nl-NL"/>
        </w:rPr>
      </w:pPr>
      <w:r>
        <w:rPr>
          <w:kern w:val="2"/>
          <w:lang w:val="nl-NL"/>
        </w:rPr>
        <w:t>C¬ së s¶n xuÊt, chÕ biÕn n</w:t>
        <w:softHyphen/>
        <w:t>íc gi¶i kh¸t ph¶i ®</w:t>
        <w:softHyphen/>
        <w:t>îc x©y dùng c¸ch biÖt víi c¸c khu vùc cã nguy c¬ g©y « nhiÔm thùc phÈm.</w:t>
      </w:r>
    </w:p>
    <w:p>
      <w:pPr>
        <w:pStyle w:val="Normal"/>
        <w:rPr>
          <w:lang w:val="nl-NL"/>
        </w:rPr>
      </w:pPr>
      <w:r>
        <w:rPr>
          <w:lang w:val="nl-NL"/>
        </w:rPr>
        <w:t>2. KÕt cÊu chung:</w:t>
      </w:r>
    </w:p>
    <w:p>
      <w:pPr>
        <w:pStyle w:val="Normal"/>
        <w:rPr>
          <w:lang w:val="nl-NL"/>
        </w:rPr>
      </w:pPr>
      <w:r>
        <w:rPr>
          <w:lang w:val="nl-NL"/>
        </w:rPr>
        <w:t>a) §</w:t>
        <w:softHyphen/>
        <w:t>îc thiÕt kÕ vµ x©y dùng theo nguyªn t¾c mét chiÒu phï hîp víi tr×nh tù cña c¸c c«ng ®o¹n trong d©y chuyÒn s¶n xuÊt vµ ®</w:t>
        <w:softHyphen/>
        <w:t>îc ph©n thµnh c¸c khu c¸ch biÖt, b¶o ®¶m tr¸nh « nhiÔm chÐo gi÷a c¸c c«ng ®o¹n hoÆc khu vùc kh¸c.</w:t>
      </w:r>
    </w:p>
    <w:p>
      <w:pPr>
        <w:pStyle w:val="Normal"/>
        <w:rPr>
          <w:lang w:val="nl-NL"/>
        </w:rPr>
      </w:pPr>
      <w:r>
        <w:rPr>
          <w:lang w:val="nl-NL"/>
        </w:rPr>
        <w:t>b) Tæng diÖn tÝch vµ c¬ cÊu diÖn tÝch gi÷a c¸c khu ph¶i phï hîp víi c«ng suÊt thiÕt kÕ cña c¬ së, tr¸nh t×nh tr¹ng qu¸ t¶i dÔ g©y nhiÔm bÈn vµ khã kh¨n trong qu¸ tr×nh b¶o d</w:t>
        <w:softHyphen/>
        <w:t>ìng, lµm s¹ch vµ kiÓm tra.</w:t>
      </w:r>
    </w:p>
    <w:p>
      <w:pPr>
        <w:pStyle w:val="Normal"/>
        <w:rPr>
          <w:lang w:val="nl-NL"/>
        </w:rPr>
      </w:pPr>
      <w:r>
        <w:rPr>
          <w:lang w:val="nl-NL"/>
        </w:rPr>
        <w:t>c) Khu phô cËn thuéc ph¹m vi qu¶n lý cña c¬ së ph¶i b¶o ®¶m m«i tr</w:t>
        <w:softHyphen/>
        <w:t>êng s¹ch sÏ; s©n, ®</w:t>
        <w:softHyphen/>
        <w:t>êng ®i trong khu ph¶i l¸t hoÆc r¶i nhùa b»ng ph¼ng nh»m tr¸nh bôi bÈn, ®äng n</w:t>
        <w:softHyphen/>
        <w:t xml:space="preserve">íc. </w:t>
      </w:r>
    </w:p>
    <w:p>
      <w:pPr>
        <w:pStyle w:val="Normal"/>
        <w:rPr>
          <w:lang w:val="nl-NL"/>
        </w:rPr>
      </w:pPr>
      <w:r>
        <w:rPr>
          <w:lang w:val="nl-NL"/>
        </w:rPr>
        <w:t>3. ThiÕt kÕ:</w:t>
      </w:r>
    </w:p>
    <w:p>
      <w:pPr>
        <w:pStyle w:val="Normal"/>
        <w:rPr>
          <w:lang w:val="nl-NL"/>
        </w:rPr>
      </w:pPr>
      <w:r>
        <w:rPr>
          <w:lang w:val="nl-NL"/>
        </w:rPr>
        <w:t>a) BÒ mÆt t</w:t>
        <w:softHyphen/>
        <w:t>êng vµ trÇn ph¶i ph¼ng, s¸ng mµu, dÔ lµm s¹ch; phÇn t</w:t>
        <w:softHyphen/>
        <w:t>êng kh«ng thÊm n</w:t>
        <w:softHyphen/>
        <w:t>íc ph¶i cao Ýt nhÊt lµ 2 mÐt.</w:t>
      </w:r>
    </w:p>
    <w:p>
      <w:pPr>
        <w:pStyle w:val="Normal"/>
        <w:rPr>
          <w:lang w:val="nl-NL"/>
        </w:rPr>
      </w:pPr>
      <w:r>
        <w:rPr>
          <w:lang w:val="nl-NL"/>
        </w:rPr>
        <w:t>b) Sµn nhµ ph¶i lµm b»ng vËt liÖu kh«ng thÊm n</w:t>
        <w:softHyphen/>
        <w:t>íc, dÔ lµm vÖ sinh, cã ®é dèc hîp lý ®Ó tho¸t n</w:t>
        <w:softHyphen/>
        <w:t xml:space="preserve">íc tèt. </w:t>
      </w:r>
    </w:p>
    <w:p>
      <w:pPr>
        <w:pStyle w:val="Normal"/>
        <w:rPr>
          <w:lang w:val="nl-NL"/>
        </w:rPr>
      </w:pPr>
      <w:r>
        <w:rPr>
          <w:lang w:val="nl-NL"/>
        </w:rPr>
        <w:t>c) Cöa ph¶i kÝn vµ lµm b»ng vËt liÖu kh«ng thÊm n</w:t>
        <w:softHyphen/>
        <w:t>íc, dÔ lµm vÖ sinh. KhuyÕn khÝch cöa ra vµo tù ®éng ®ãng vµ ®ãng kÝn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lang w:val="nl-NL"/>
        </w:rPr>
      </w:pPr>
      <w:r>
        <w:rPr>
          <w:lang w:val="nl-NL"/>
        </w:rPr>
        <w:t>d) HÖ thèng chèng x©m nhËp cña c«n trïng vµ ®éng vËt g©y h¹i ph¶i ®</w:t>
        <w:softHyphen/>
        <w:t>îc lµm b»ng vËt liÖu kh«ng gØ, dÔ lµm vÖ sinh vµ ®</w:t>
        <w:softHyphen/>
        <w:t xml:space="preserve">îc l¾p ®Æt ®Ó ng¨n chÆn tèi ®a sù x©m nhËp cña c«n trïng vµ ®éng vËt g©y h¹i. </w:t>
      </w:r>
    </w:p>
    <w:p>
      <w:pPr>
        <w:pStyle w:val="Normal"/>
        <w:rPr>
          <w:lang w:val="nl-NL"/>
        </w:rPr>
      </w:pPr>
      <w:r>
        <w:rPr>
          <w:lang w:val="nl-NL"/>
        </w:rPr>
        <w:t>®) HÖ thèng th«ng giã ph¶i bè trÝ ®Ó lo¹i ®</w:t>
        <w:softHyphen/>
        <w:t>îc h¬i n</w:t>
        <w:softHyphen/>
        <w:t>íc ng</w:t>
        <w:softHyphen/>
        <w:t>ng tô, bôi, kh«ng khÝ nãng, khÝ « nhiÔm; h</w:t>
        <w:softHyphen/>
        <w:t>íng cña hÖ thèng th«ng giã ph¶i b¶o ®¶m kh«ng ®</w:t>
        <w:softHyphen/>
        <w:t xml:space="preserve">îc thæi tõ khu vùc nhiÔm bÈn sang khu vùc s¹ch. </w:t>
      </w:r>
    </w:p>
    <w:p>
      <w:pPr>
        <w:pStyle w:val="Normal"/>
        <w:rPr>
          <w:lang w:val="nl-NL"/>
        </w:rPr>
      </w:pPr>
      <w:r>
        <w:rPr>
          <w:lang w:val="nl-NL"/>
        </w:rPr>
        <w:t>e) Ph©n x</w:t>
        <w:softHyphen/>
        <w:t>ëng rãt vµ ®ãng n¾p ph¶i kÝn vµ ®</w:t>
        <w:softHyphen/>
        <w:t>îc trang bÞ hÖ thèng diÖt khuÈn. Cã chÕ ®é kiÓm so¸t c¸c thiÕt bÞ nµy ®Ó lu«n ho¹t ®éng trong t×nh tr¹ng tèt.</w:t>
      </w:r>
    </w:p>
    <w:p>
      <w:pPr>
        <w:pStyle w:val="Normal"/>
        <w:rPr>
          <w:lang w:val="nl-NL"/>
        </w:rPr>
      </w:pPr>
      <w:r>
        <w:rPr>
          <w:lang w:val="nl-NL"/>
        </w:rPr>
        <w:t>g) HÖ thèng chiÕu s¸ng ph¶i lu«n b¶o ®¶m theo yªu cÇu: khu vùc s¶n xuÊt cã c</w:t>
        <w:softHyphen/>
        <w:t>êng ®é ¸nh s¸ng kh«ng d</w:t>
        <w:softHyphen/>
        <w:t>íi 200 lux; khu vùc cÇn kiÓm tra s¶n phÈm ph¶i ®¹t c</w:t>
        <w:softHyphen/>
        <w:t>êng ®é ¸nh s¸ng kh«ng d</w:t>
        <w:softHyphen/>
        <w:t>íi 540 lux. §Ìn ph¶i cã hép hoÆc l</w:t>
        <w:softHyphen/>
        <w:t>íi b¶o vÖ.</w:t>
      </w:r>
    </w:p>
    <w:p>
      <w:pPr>
        <w:pStyle w:val="Normal"/>
        <w:rPr>
          <w:lang w:val="nl-NL"/>
        </w:rPr>
      </w:pPr>
      <w:r>
        <w:rPr>
          <w:lang w:val="nl-NL"/>
        </w:rPr>
        <w:t>h) Khu vùc b¶o vÖ nguån n</w:t>
        <w:softHyphen/>
        <w:t>íc ph¶i ®</w:t>
        <w:softHyphen/>
        <w:t>îc x©y dùng sao cho ng¨n chÆn ®</w:t>
        <w:softHyphen/>
        <w:t>îc bôi bÈn, sù x©m nhËp cña c«n trïng vµ ®éng vËt g©y h¹i.</w:t>
      </w:r>
    </w:p>
    <w:p>
      <w:pPr>
        <w:pStyle w:val="Normal"/>
        <w:rPr>
          <w:lang w:val="nl-NL"/>
        </w:rPr>
      </w:pPr>
      <w:r>
        <w:rPr>
          <w:lang w:val="nl-NL"/>
        </w:rPr>
        <w:t>i) Phßng thay quÇn ¸o ph¶i cã sè l</w:t>
        <w:softHyphen/>
        <w:t>îng thÝch hîp. T</w:t>
        <w:softHyphen/>
        <w:t>êng vµ sµn phßng thay quÇn ¸o ph¶i tu©n theo quy ®Þnh t¹i ®iÓm a, b Kho¶n 3 cña §iÒu nµy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5.</w:t>
      </w:r>
      <w:r>
        <w:rPr>
          <w:lang w:val="nl-NL"/>
        </w:rPr>
        <w:t xml:space="preserve"> Trang thiÕt bÞ, dông cô chÕ biÕn</w:t>
      </w:r>
    </w:p>
    <w:p>
      <w:pPr>
        <w:pStyle w:val="Normal"/>
        <w:tabs>
          <w:tab w:val="clear" w:pos="720"/>
          <w:tab w:val="left" w:pos="567" w:leader="none"/>
        </w:tabs>
        <w:rPr>
          <w:lang w:val="nl-NL"/>
        </w:rPr>
      </w:pPr>
      <w:r>
        <w:rPr>
          <w:lang w:val="nl-NL"/>
        </w:rPr>
        <w:t>1. C¸c thiÕt bÞ, dông cô tiÕp xóc trùc tiÕp víi n</w:t>
        <w:softHyphen/>
        <w:t>íc gi¶i kh¸t, thùc phÈm ph¶i lµ lo¹i chuyªn dïng cho thùc phÈm, ®</w:t>
        <w:softHyphen/>
        <w:t xml:space="preserve">îc lµm tõ nguyªn liÖu kh«ng bÞ gØ, kh«ng bÞ ¨n mßn, kh«ng th«i nhiÔm c¸c chÊt ®éc h¹i vµ khuyÕch t¸n mïi l¹ vµo s¶n phÈm. </w:t>
      </w:r>
    </w:p>
    <w:p>
      <w:pPr>
        <w:pStyle w:val="Normal"/>
        <w:rPr>
          <w:lang w:val="nl-NL"/>
        </w:rPr>
      </w:pPr>
      <w:r>
        <w:rPr>
          <w:lang w:val="nl-NL"/>
        </w:rPr>
        <w:t>2. C¸c thiÕt bÞ, dông cô sö dông trong qu¸ tr×nh s¶n xuÊt, chÕ biÕn ph¶i lµm b»ng c¸c vËt liÖu kh«ng gØ, kh«ng g©y « nhiÔm s¶n phÈm, dÔ lµm vÖ sinh vµ ph¶i ®</w:t>
        <w:softHyphen/>
        <w:t>îc vÖ sinh th</w:t>
        <w:softHyphen/>
        <w:t>êng xuyªn theo ca s¶n xuÊt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3. Ph¶i cã dông cô chuyªn dïng ®Ó thu gom vµ chøa ®ùng r¸c th¶i. 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6.</w:t>
      </w:r>
      <w:r>
        <w:rPr>
          <w:lang w:val="nl-NL"/>
        </w:rPr>
        <w:t xml:space="preserve"> HÖ thèng tho¸t n</w:t>
        <w:softHyphen/>
        <w:t>íc</w:t>
      </w:r>
    </w:p>
    <w:p>
      <w:pPr>
        <w:pStyle w:val="Normal"/>
        <w:rPr>
          <w:lang w:val="nl-NL"/>
        </w:rPr>
      </w:pPr>
      <w:r>
        <w:rPr>
          <w:lang w:val="nl-NL"/>
        </w:rPr>
        <w:t>1. R·nh tho¸t n</w:t>
        <w:softHyphen/>
        <w:t>íc trªn mÆt sµn ph¶i ®¶m b¶o tho¸t n</w:t>
        <w:softHyphen/>
        <w:t>íc tèt. C¸c r·nh ®</w:t>
        <w:softHyphen/>
        <w:t>îc lµm b»ng vËt liÖu chèng thÊm, cã kÝch th</w:t>
        <w:softHyphen/>
        <w:t>íc phï hîp víi l</w:t>
        <w:softHyphen/>
        <w:t>u l</w:t>
        <w:softHyphen/>
        <w:t>îng tèi ®a cña dßng n</w:t>
        <w:softHyphen/>
        <w:t>íc th¶i, cã n¾p ®Ëy b»ng vËt liÖu kh«ng thÊm n</w:t>
        <w:softHyphen/>
        <w:t>íc víi sè l</w:t>
        <w:softHyphen/>
        <w:t>îng vµ kÝch th</w:t>
        <w:softHyphen/>
        <w:t>íc lç tho¸t n</w:t>
        <w:softHyphen/>
        <w:t>íc phï hîp. R·nh tho¸t n</w:t>
        <w:softHyphen/>
        <w:t xml:space="preserve">íc th¶i ph¶i cã cÊu tróc dÔ lµm vÖ sinh. </w:t>
      </w:r>
    </w:p>
    <w:p>
      <w:pPr>
        <w:pStyle w:val="Normal"/>
        <w:rPr>
          <w:lang w:val="nl-NL"/>
        </w:rPr>
      </w:pPr>
      <w:r>
        <w:rPr>
          <w:lang w:val="nl-NL"/>
        </w:rPr>
        <w:t>2. C¸c hè ga l¾ng ®äng chÊt th¶i r¾n ph¶i ®</w:t>
        <w:softHyphen/>
        <w:t>îc bè trÝ phï hîp víi l</w:t>
        <w:softHyphen/>
        <w:t>u l</w:t>
        <w:softHyphen/>
        <w:t>îng vµ m¹ng l</w:t>
        <w:softHyphen/>
        <w:t>íi hÖ thèng r·nh th¶i. Hè ga ph¶i cã n¾p ®Ëy vµ dÔ lµm s¹ch, khö trïng. Hè ga ph¶i ®</w:t>
        <w:softHyphen/>
        <w:t>îc bè trÝ bªn ngoµi khu s¶n xuÊt.</w:t>
      </w:r>
    </w:p>
    <w:p>
      <w:pPr>
        <w:pStyle w:val="Normal"/>
        <w:rPr>
          <w:lang w:val="nl-NL"/>
        </w:rPr>
      </w:pPr>
      <w:r>
        <w:rPr>
          <w:lang w:val="nl-NL"/>
        </w:rPr>
        <w:t>3. §</w:t>
        <w:softHyphen/>
        <w:t>êng dÉn n</w:t>
        <w:softHyphen/>
        <w:t>íc th¶i bªn ngoµi khu chÕ biÕn tíi bÓ chøa vµ khu xö lý n</w:t>
        <w:softHyphen/>
        <w:t>íc th¶i ph¶i cã n¾p ®Ëy kÝn dÔ th¸o l¾p vµ dÔ lµm s¹ch.</w:t>
      </w:r>
    </w:p>
    <w:p>
      <w:pPr>
        <w:pStyle w:val="Normal"/>
        <w:rPr>
          <w:lang w:val="nl-NL"/>
        </w:rPr>
      </w:pPr>
      <w:r>
        <w:rPr>
          <w:lang w:val="nl-NL"/>
        </w:rPr>
        <w:t>4. C¬ së s¶n xuÊt, chÕ biÕn n</w:t>
        <w:softHyphen/>
        <w:t>íc gi¶i kh¸t ph¶i tu©n theo ph¸p luËt vÒ m«i tr</w:t>
        <w:softHyphen/>
        <w:t>êng vµ c¸c quy ®Þnh cña ph¸p luËt vÒ viÖc xö lý chÊt th¶i. Khu vùc xö lý chÊt th¶i ph¶i ®</w:t>
        <w:softHyphen/>
        <w:t>îc x©y dùng trong hµng rµo b¶o vÖ cña c¬ së ®Ó ng¨n chÆn sù x©m nhËp cña c¸c lo¹i ®éng vËt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 xml:space="preserve">§iÒu 7. </w:t>
      </w:r>
      <w:r>
        <w:rPr>
          <w:lang w:val="nl-NL"/>
        </w:rPr>
        <w:t>ChÕ ®é vÖ sinh</w:t>
      </w:r>
    </w:p>
    <w:p>
      <w:pPr>
        <w:pStyle w:val="Normal"/>
        <w:rPr>
          <w:lang w:val="nl-NL"/>
        </w:rPr>
      </w:pPr>
      <w:r>
        <w:rPr>
          <w:lang w:val="nl-NL"/>
        </w:rPr>
        <w:t>1. Nhµ x</w:t>
        <w:softHyphen/>
        <w:t>ëng, trang thiÕt bÞ vµ dông cô dïng trong qu¸ tr×nh s¶n xuÊt ph¶i ®</w:t>
        <w:softHyphen/>
        <w:t>îc lµm vÖ sinh ®Þnh kú.</w:t>
      </w:r>
    </w:p>
    <w:p>
      <w:pPr>
        <w:pStyle w:val="Normal"/>
        <w:rPr>
          <w:lang w:val="nl-NL"/>
        </w:rPr>
      </w:pPr>
      <w:r>
        <w:rPr>
          <w:lang w:val="nl-NL"/>
        </w:rPr>
        <w:t>2. Ph¶i tæng vÖ sinh c¬ së Ýt nhÊt 1 lÇn/6 th¸ng.</w:t>
      </w:r>
    </w:p>
    <w:p>
      <w:pPr>
        <w:pStyle w:val="Normal"/>
        <w:rPr>
          <w:lang w:val="nl-NL"/>
        </w:rPr>
      </w:pPr>
      <w:r>
        <w:rPr>
          <w:lang w:val="nl-NL"/>
        </w:rPr>
        <w:t>3. C¸c èng dÉn n</w:t>
        <w:softHyphen/>
        <w:t>íc, rÇm, cét trô, chôp ®Ìn vµ nh÷ng n¬i th</w:t>
        <w:softHyphen/>
        <w:t>êng tÝch tô chÊt bÈn ph¶i ®</w:t>
        <w:softHyphen/>
        <w:t>îc lµm vÖ sinh th</w:t>
        <w:softHyphen/>
        <w:t>êng xuyªn nh»m h¹n chÕ tèi ®a sù ph¸t triÓn cña vi sinh vËt.</w:t>
      </w:r>
    </w:p>
    <w:p>
      <w:pPr>
        <w:pStyle w:val="Normal"/>
        <w:rPr>
          <w:lang w:val="nl-NL"/>
        </w:rPr>
      </w:pPr>
      <w:r>
        <w:rPr>
          <w:lang w:val="nl-NL"/>
        </w:rPr>
        <w:t>4. Ho¸ chÊt, chÕ phÈm diÖt c«n trïng, diÖt khuÈn sö dông trong c¬ së s¶n xuÊt, chÕ biÕn n</w:t>
        <w:softHyphen/>
        <w:t>íc gi¶i kh¸t ph¶i ®¸p øng theo quy ®Þnh cña ph¸p luËt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8.</w:t>
      </w:r>
      <w:r>
        <w:rPr>
          <w:lang w:val="nl-NL"/>
        </w:rPr>
        <w:t xml:space="preserve"> Khu vÖ sinh</w:t>
      </w:r>
    </w:p>
    <w:p>
      <w:pPr>
        <w:pStyle w:val="Normal"/>
        <w:rPr>
          <w:lang w:val="nl-NL"/>
        </w:rPr>
      </w:pPr>
      <w:r>
        <w:rPr>
          <w:lang w:val="nl-NL"/>
        </w:rPr>
        <w:t>1. C¬ së s¶n xuÊt, chÕ biÕn n</w:t>
        <w:softHyphen/>
        <w:t xml:space="preserve">íc gi¶i kh¸t ph¶i cã khu vÖ sinh c¸ch biÖt víi khu chÕ biÕn. </w:t>
      </w:r>
    </w:p>
    <w:p>
      <w:pPr>
        <w:pStyle w:val="Normal"/>
        <w:rPr>
          <w:lang w:val="nl-NL"/>
        </w:rPr>
      </w:pPr>
      <w:r>
        <w:rPr>
          <w:lang w:val="nl-NL"/>
        </w:rPr>
        <w:t>2. Khu vÖ sinh ph¶i cã cÊu tróc sao cho cöa cña khu vÖ sinh kh«ng ®</w:t>
        <w:softHyphen/>
        <w:t xml:space="preserve">îc më th«ng trùc tiÕp vµo c¸c khu chÕ biÕ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3. Trong mçi khu vÖ sinh ph¶i cã chç ®Ó röa tay cã trang bÞ xµ phßng, kh¨n lau tay (khuyÕn khÝch sö dông thiÕt bÞ lµm kh« tay vµ kh¨n giÊy dïng mét lÇn). </w:t>
      </w:r>
    </w:p>
    <w:p>
      <w:pPr>
        <w:pStyle w:val="Normal"/>
        <w:rPr>
          <w:lang w:val="nl-NL"/>
        </w:rPr>
      </w:pPr>
      <w:r>
        <w:rPr>
          <w:lang w:val="nl-NL"/>
        </w:rPr>
        <w:t>4. Khu vÖ sinh ph¶i ®</w:t>
        <w:softHyphen/>
        <w:t>îc lµm s¹ch th</w:t>
        <w:softHyphen/>
        <w:t>êng xuyªn.</w:t>
      </w:r>
    </w:p>
    <w:p>
      <w:pPr>
        <w:pStyle w:val="Normal"/>
        <w:rPr>
          <w:lang w:val="nl-NL"/>
        </w:rPr>
      </w:pPr>
      <w:r>
        <w:rPr>
          <w:lang w:val="nl-NL"/>
        </w:rPr>
        <w:t>5. Sè l</w:t>
        <w:softHyphen/>
        <w:t>îng nhµ vÖ sinh ph¶i b¶o ®¶m theo Tiªu chuÈn VÖ sinh lao ®éng ban hµnh kÌm theo QuyÕt ®Þnh sè 3733/2002/Q§-BYT ngµy 10/10/2002 cña Bé tr</w:t>
        <w:softHyphen/>
        <w:t>ëng Bé Y tÕ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9.</w:t>
      </w:r>
      <w:r>
        <w:rPr>
          <w:lang w:val="nl-NL"/>
        </w:rPr>
        <w:t xml:space="preserve"> N</w:t>
        <w:softHyphen/>
        <w:t>íc vµ h¬i n</w:t>
        <w:softHyphen/>
        <w:t>íc</w:t>
      </w:r>
    </w:p>
    <w:p>
      <w:pPr>
        <w:pStyle w:val="Normal"/>
        <w:rPr>
          <w:lang w:val="nl-NL"/>
        </w:rPr>
      </w:pPr>
      <w:r>
        <w:rPr>
          <w:lang w:val="nl-NL"/>
        </w:rPr>
        <w:t>1. N</w:t>
        <w:softHyphen/>
        <w:t>íc dïng cho s¶n xuÊt, chÕ biÕn n</w:t>
        <w:softHyphen/>
        <w:t>íc gi¶i kh¸t ph¶i tu©n theo Tiªu chuÈn VÖ sinh n</w:t>
        <w:softHyphen/>
        <w:t>íc ¨n uèng ban hµnh kÌm theo QuyÕt ®Þnh sè 1329/2002/BYT/Q§ ngµy 18 th¸ng 4 n¨m 2002 cña Bé tr</w:t>
        <w:softHyphen/>
        <w:t>ëng Bé Y tÕ.</w:t>
      </w:r>
    </w:p>
    <w:p>
      <w:pPr>
        <w:pStyle w:val="Normal"/>
        <w:rPr>
          <w:lang w:val="nl-NL"/>
        </w:rPr>
      </w:pPr>
      <w:r>
        <w:rPr>
          <w:lang w:val="nl-NL"/>
        </w:rPr>
        <w:t>2. N</w:t>
        <w:softHyphen/>
        <w:t>íc kh«ng ®¹t yªu cÇu quy ®Þnh t¹i Kho¶n 1 cña §iÒu nµy ®</w:t>
        <w:softHyphen/>
        <w:t>îc sö dông víi môc ®Ých kh¸c nh</w:t>
        <w:softHyphen/>
        <w:t xml:space="preserve"> lµm l¹nh, cøu ho¶, cung cÊp cho nåi h¬i vµ c¸c môc ®Ých kh¸c kh«ng ®</w:t>
        <w:softHyphen/>
        <w:t>îc nèi víi nguån n</w:t>
        <w:softHyphen/>
        <w:t>íc sö dông cho s¶n xuÊt, chÕ biÕn vµ ph¶i cã ký hiÖu riªng ®Ó tr¸nh sö dông nhÇm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¦¥NG III</w:t>
        <w:br/>
        <w:t xml:space="preserve">TR¸CH NHIÖM CñA CHñ C¥ Së Vµ QUY §ÞNH §èI VíI </w:t>
        <w:br/>
        <w:t>NG¦êI TRùC TIÕP S¶N XUÊT, CHÕ BIÕN N¦íC GI¶I KH¸T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0.</w:t>
      </w:r>
      <w:r>
        <w:rPr>
          <w:lang w:val="nl-NL"/>
        </w:rPr>
        <w:t xml:space="preserve"> Tr¸ch nhiÖm cña chñ c¬ së</w:t>
      </w:r>
    </w:p>
    <w:p>
      <w:pPr>
        <w:pStyle w:val="Normal"/>
        <w:rPr>
          <w:lang w:val="nl-NL"/>
        </w:rPr>
      </w:pPr>
      <w:r>
        <w:rPr>
          <w:lang w:val="nl-NL"/>
        </w:rPr>
        <w:t>1. Tæ chøc c¸c líp tËp huÊn kiÕn thøc vÒ an toµn vÖ sinh thùc phÈm cho ng</w:t>
        <w:softHyphen/>
        <w:t>êi trùc tiÕp tham gia s¶n xuÊt.</w:t>
      </w:r>
    </w:p>
    <w:p>
      <w:pPr>
        <w:pStyle w:val="Normal"/>
        <w:rPr>
          <w:lang w:val="nl-NL"/>
        </w:rPr>
      </w:pPr>
      <w:r>
        <w:rPr>
          <w:lang w:val="nl-NL"/>
        </w:rPr>
        <w:t>2. Tæ chøc kh¸m søc kháe ®Þnh kú Ýt nhÊt 1 lÇn/1 n¨m t¹i c¸c c¬ së y tÕ cÊp quËn, huyÖn trë lªn cho ng</w:t>
        <w:softHyphen/>
        <w:t>êi trùc tiÕp tham gia s¶n xuÊt.</w:t>
      </w:r>
    </w:p>
    <w:p>
      <w:pPr>
        <w:pStyle w:val="Normal"/>
        <w:rPr>
          <w:lang w:val="nl-NL"/>
        </w:rPr>
      </w:pPr>
      <w:r>
        <w:rPr>
          <w:lang w:val="nl-NL"/>
        </w:rPr>
        <w:t>3. KiÓm nghiÖm ®Þnh kú vÒ chÊt l</w:t>
        <w:softHyphen/>
        <w:t>îng nguån n</w:t>
        <w:softHyphen/>
        <w:t>íc vµ s¶n phÈm Ýt nhÊt 1 lÇn/6 th¸ng t¹i c¬ quan kiÓm nghiÖm ®</w:t>
        <w:softHyphen/>
        <w:t>îc c«ng nhËn hoÆc ®</w:t>
        <w:softHyphen/>
        <w:t>îc chØ ®Þnh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1.</w:t>
      </w:r>
      <w:r>
        <w:rPr>
          <w:lang w:val="nl-NL"/>
        </w:rPr>
        <w:t xml:space="preserve"> Yªu cÇu ®èi víi ng</w:t>
        <w:softHyphen/>
        <w:t>êi trùc tiÕp s¶n xuÊt, chÕ biÕn</w:t>
      </w:r>
    </w:p>
    <w:p>
      <w:pPr>
        <w:pStyle w:val="Normal"/>
        <w:rPr>
          <w:lang w:val="nl-NL"/>
        </w:rPr>
      </w:pPr>
      <w:r>
        <w:rPr>
          <w:lang w:val="nl-NL"/>
        </w:rPr>
        <w:t>1. Nh÷ng ng</w:t>
        <w:softHyphen/>
        <w:t>êi bÞ m¾c c¸c bÖnh truyÒn nhiÔm theo quy ®Þnh cña Bé Y tÕ kh«ng ®</w:t>
        <w:softHyphen/>
        <w:t>îc tham gia s¶n xuÊt, chÕ biÕn.</w:t>
      </w:r>
    </w:p>
    <w:p>
      <w:pPr>
        <w:pStyle w:val="Normal"/>
        <w:rPr>
          <w:lang w:val="nl-NL"/>
        </w:rPr>
      </w:pPr>
      <w:r>
        <w:rPr>
          <w:lang w:val="nl-NL"/>
        </w:rPr>
        <w:t>2. Ng</w:t>
        <w:softHyphen/>
        <w:t>êi trùc tiÕp s¶n xuÊt, chÕ biÕn ph¶i thùc hiÖn ®Çy ®ñ c¸c yªu cÇu vÖ sinh c¸ nh©n trong khi s¶n xuÊt vµ tham dù ®Çy ®ñ c¸c líp tËp huÊn kiÕn thøc vÒ an toµn vÖ sinh thùc phÈm.</w:t>
      </w:r>
    </w:p>
    <w:p>
      <w:pPr>
        <w:pStyle w:val="Normal"/>
        <w:rPr>
          <w:lang w:val="nl-NL"/>
        </w:rPr>
      </w:pPr>
      <w:r>
        <w:rPr>
          <w:lang w:val="nl-NL"/>
        </w:rPr>
        <w:t>3. Ng</w:t>
        <w:softHyphen/>
        <w:t>êi trùc tiÕp s¶n xuÊt, chÕ biÕn ph¶i thùc hiÖn c¸c yªu cÇu sau trong khi s¶n xuÊt, chÕ biÕn:</w:t>
      </w:r>
    </w:p>
    <w:p>
      <w:pPr>
        <w:pStyle w:val="Normal"/>
        <w:rPr>
          <w:lang w:val="nl-NL"/>
        </w:rPr>
      </w:pPr>
      <w:r>
        <w:rPr>
          <w:lang w:val="nl-NL"/>
        </w:rPr>
        <w:t>a) MÆc trang phôc riªng. Nh÷ng ng</w:t>
        <w:softHyphen/>
        <w:t>êi lµm viÖc trong ph©n x</w:t>
        <w:softHyphen/>
        <w:t>ëng rãt chai ph¶i ®éi mò, ®eo khÈu trang s¹ch vµ dïng g¨ng tay sö dông mét lÇn hoÆc röa tay b»ng xµ phßng s¸t khuÈn;</w:t>
      </w:r>
    </w:p>
    <w:p>
      <w:pPr>
        <w:pStyle w:val="Normal"/>
        <w:tabs>
          <w:tab w:val="clear" w:pos="720"/>
          <w:tab w:val="left" w:pos="1276" w:leader="none"/>
        </w:tabs>
        <w:rPr>
          <w:lang w:val="nl-NL"/>
        </w:rPr>
      </w:pPr>
      <w:r>
        <w:rPr>
          <w:lang w:val="nl-NL"/>
        </w:rPr>
        <w:t>b) Gi÷ mãng tay ng¾n, s¹ch sÏ, kh«ng ®eo ®å trang søc;</w:t>
      </w:r>
    </w:p>
    <w:p>
      <w:pPr>
        <w:pStyle w:val="Normal"/>
        <w:tabs>
          <w:tab w:val="clear" w:pos="720"/>
          <w:tab w:val="left" w:pos="709" w:leader="none"/>
          <w:tab w:val="left" w:pos="786" w:leader="none"/>
        </w:tabs>
        <w:rPr>
          <w:lang w:val="nl-NL"/>
        </w:rPr>
      </w:pPr>
      <w:r>
        <w:rPr>
          <w:lang w:val="nl-NL"/>
        </w:rPr>
        <w:t>c)Röa tay s¹ch sÏ b»ng n</w:t>
        <w:softHyphen/>
        <w:t>íc s¹ch vµ xµ phßng, sau ®ã lau kh«:</w:t>
      </w:r>
    </w:p>
    <w:p>
      <w:pPr>
        <w:pStyle w:val="Normal"/>
        <w:tabs>
          <w:tab w:val="clear" w:pos="720"/>
          <w:tab w:val="left" w:pos="1276" w:leader="none"/>
          <w:tab w:val="left" w:pos="1636" w:leader="none"/>
        </w:tabs>
        <w:rPr>
          <w:lang w:val="nl-NL"/>
        </w:rPr>
      </w:pPr>
      <w:r>
        <w:rPr>
          <w:lang w:val="nl-NL"/>
        </w:rPr>
        <w:t>-Khi b¾t ®Çu lµm viÖc;</w:t>
      </w:r>
    </w:p>
    <w:p>
      <w:pPr>
        <w:pStyle w:val="Normal"/>
        <w:tabs>
          <w:tab w:val="clear" w:pos="720"/>
          <w:tab w:val="left" w:pos="1276" w:leader="none"/>
          <w:tab w:val="left" w:pos="1636" w:leader="none"/>
        </w:tabs>
        <w:rPr>
          <w:lang w:val="nl-NL"/>
        </w:rPr>
      </w:pPr>
      <w:r>
        <w:rPr>
          <w:lang w:val="nl-NL"/>
        </w:rPr>
        <w:t>- Sau khi tiÕp xóc víi bÒ mÆt bÈn;</w:t>
      </w:r>
    </w:p>
    <w:p>
      <w:pPr>
        <w:pStyle w:val="Normal"/>
        <w:tabs>
          <w:tab w:val="clear" w:pos="720"/>
          <w:tab w:val="left" w:pos="1276" w:leader="none"/>
          <w:tab w:val="left" w:pos="1636" w:leader="none"/>
        </w:tabs>
        <w:rPr>
          <w:lang w:val="nl-NL"/>
        </w:rPr>
      </w:pPr>
      <w:r>
        <w:rPr>
          <w:lang w:val="nl-NL"/>
        </w:rPr>
        <w:t>- Sau khi ®i vÖ sinh.</w:t>
      </w:r>
    </w:p>
    <w:p>
      <w:pPr>
        <w:pStyle w:val="Normal"/>
        <w:tabs>
          <w:tab w:val="clear" w:pos="720"/>
          <w:tab w:val="left" w:pos="786" w:leader="none"/>
          <w:tab w:val="left" w:pos="1276" w:leader="none"/>
        </w:tabs>
        <w:rPr>
          <w:lang w:val="nl-NL"/>
        </w:rPr>
      </w:pPr>
      <w:r>
        <w:rPr>
          <w:lang w:val="nl-NL"/>
        </w:rPr>
        <w:t xml:space="preserve">d) Kh«ng ¨n uèng, nhai kÑo cao su, hót thuèc l¸, thuèc lµo, kh¹c nhæ. 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¦¥NG IV</w:t>
        <w:br/>
        <w:t xml:space="preserve">QUY §ÞNH §èI VíI BAO B×, B¶O QU¶N, VËN CHUYÓN Vµ </w:t>
        <w:br/>
        <w:t>QU¸ TR×NH S¶N XUÊT, CHÕ BIÕN N¦íC GI¶I KH¸T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tabs>
          <w:tab w:val="clear" w:pos="720"/>
          <w:tab w:val="left" w:pos="360" w:leader="none"/>
          <w:tab w:val="left" w:pos="1440" w:leader="none"/>
        </w:tabs>
        <w:ind w:firstLine="720"/>
        <w:rPr/>
      </w:pPr>
      <w:r>
        <w:rPr>
          <w:b/>
          <w:spacing w:val="24"/>
          <w:sz w:val="26"/>
          <w:lang w:val="nl-NL"/>
        </w:rPr>
        <w:t>§iÒu 12.</w:t>
      </w:r>
      <w:r>
        <w:rPr>
          <w:lang w:val="nl-NL"/>
        </w:rPr>
        <w:t xml:space="preserve"> Bao b×</w:t>
      </w:r>
    </w:p>
    <w:p>
      <w:pPr>
        <w:pStyle w:val="Normal"/>
        <w:rPr/>
      </w:pPr>
      <w:r>
        <w:rPr>
          <w:kern w:val="2"/>
          <w:lang w:val="nl-NL"/>
        </w:rPr>
        <w:t>1. Vá chai, vá hép, n¾p</w:t>
      </w:r>
      <w:r>
        <w:rPr>
          <w:lang w:val="nl-NL"/>
        </w:rPr>
        <w:t xml:space="preserve"> hoÆc nót chai </w:t>
      </w:r>
      <w:r>
        <w:rPr>
          <w:kern w:val="2"/>
          <w:lang w:val="nl-NL"/>
        </w:rPr>
        <w:t>ph¶i ®</w:t>
        <w:softHyphen/>
        <w:t>îc lµm tõ vËt liÖu chuyªn dïng cho thùc phÈm vµ ph¶i ®</w:t>
        <w:softHyphen/>
        <w:t>îc ®ãng gãi kÝn.</w:t>
      </w:r>
    </w:p>
    <w:p>
      <w:pPr>
        <w:pStyle w:val="Normal"/>
        <w:rPr>
          <w:lang w:val="nl-NL"/>
        </w:rPr>
      </w:pPr>
      <w:r>
        <w:rPr>
          <w:lang w:val="nl-NL"/>
        </w:rPr>
        <w:t>2. C¸c lo¹i n¾p hoÆc nót chai vµ chai nhùa cã dung tÝch d</w:t>
        <w:softHyphen/>
        <w:t>íi 10 lÝt kh«ng ®</w:t>
        <w:softHyphen/>
        <w:t>îc sö dông l¹i.</w:t>
      </w:r>
    </w:p>
    <w:p>
      <w:pPr>
        <w:pStyle w:val="Normal"/>
        <w:rPr>
          <w:lang w:val="nl-NL"/>
        </w:rPr>
      </w:pPr>
      <w:r>
        <w:rPr>
          <w:lang w:val="nl-NL"/>
        </w:rPr>
        <w:t>3. B×nh nhùa cã dung tÝch tõ 10 lÝt trë lªn vµ chai thñy tinh cã thÓ ®</w:t>
        <w:softHyphen/>
        <w:t>îc sö dông l¹i.</w:t>
      </w:r>
    </w:p>
    <w:p>
      <w:pPr>
        <w:pStyle w:val="Normal"/>
        <w:rPr>
          <w:lang w:val="nl-NL"/>
        </w:rPr>
      </w:pPr>
      <w:r>
        <w:rPr>
          <w:lang w:val="nl-NL"/>
        </w:rPr>
        <w:t>4. TÊt c¶ c¸c lo¹i chai, b×nh sö dông lÇn ®Çu hay sö dông l¹i ®Òu ph¶i ®</w:t>
        <w:softHyphen/>
        <w:t>îc lµm s¹ch, diÖt khuÈn, xóc röa kü tr</w:t>
        <w:softHyphen/>
        <w:t>íc c«ng ®o¹n rãt chai; trõ tr</w:t>
        <w:softHyphen/>
        <w:t>êng hîp b×nh sö dông lÇn ®Çu ®</w:t>
        <w:softHyphen/>
        <w:t>îc s¶n xuÊt theo c«ng nghÖ khÐp kÝn cã diÖt khuÈn. T¹i khu vùc röa chai, ph¶i tiÕn hµnh gi¸m s¸t qu¸ tr×nh diÖt khuÈn, xóc röa vµ ph¶i ghi chÐp kÕt qu¶ gi¸m s¸t.</w:t>
      </w:r>
    </w:p>
    <w:p>
      <w:pPr>
        <w:pStyle w:val="Normal"/>
        <w:rPr>
          <w:lang w:val="nl-NL"/>
        </w:rPr>
      </w:pPr>
      <w:r>
        <w:rPr>
          <w:lang w:val="nl-NL"/>
        </w:rPr>
        <w:t>5. Sau khi xóc röa s¹ch, chai ph¶i ®</w:t>
        <w:softHyphen/>
        <w:t>îc óp ng</w:t>
        <w:softHyphen/>
        <w:t>îc xuèng ®Ó bôi bÈn, vËt l¹ kh«ng r¬i vµo trong, trõ tr</w:t>
        <w:softHyphen/>
        <w:t>êng hîp chai ®</w:t>
        <w:softHyphen/>
        <w:t>îc röa b»ng m¸y tù ®éng.</w:t>
      </w:r>
    </w:p>
    <w:p>
      <w:pPr>
        <w:pStyle w:val="Normal"/>
        <w:rPr>
          <w:lang w:val="nl-NL"/>
        </w:rPr>
      </w:pPr>
      <w:r>
        <w:rPr>
          <w:lang w:val="nl-NL"/>
        </w:rPr>
        <w:t>6. §èi víi bao b× giÊy, bªn trong ph¶i ®</w:t>
        <w:softHyphen/>
        <w:t>îc tr¸ng b»ng vËt liÖu an toµn, kh«ng thÊm n</w:t>
        <w:softHyphen/>
        <w:t>íc vµ bÒn v÷ng víi t¸c ®éng cña s¶n phÈm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3.</w:t>
      </w:r>
      <w:r>
        <w:rPr>
          <w:lang w:val="nl-NL"/>
        </w:rPr>
        <w:t xml:space="preserve"> B¶o qu¶n</w:t>
      </w:r>
    </w:p>
    <w:p>
      <w:pPr>
        <w:pStyle w:val="Normal"/>
        <w:rPr>
          <w:lang w:val="nl-NL"/>
        </w:rPr>
      </w:pPr>
      <w:r>
        <w:rPr>
          <w:lang w:val="nl-NL"/>
        </w:rPr>
        <w:t>1. N</w:t>
        <w:softHyphen/>
        <w:t>íc gi¶i kh¸t ph¶i ®</w:t>
        <w:softHyphen/>
        <w:t>îc ®Æt trong c¸c thïng chøa ®¶m b¶o vÖ sinh, kh«ng bÞ va ®Ëp, x« lÖch trong qu¸ tr×nh vËn chuyÓn.</w:t>
      </w:r>
    </w:p>
    <w:p>
      <w:pPr>
        <w:pStyle w:val="Normal"/>
        <w:rPr>
          <w:lang w:val="nl-NL"/>
        </w:rPr>
      </w:pPr>
      <w:r>
        <w:rPr>
          <w:lang w:val="nl-NL"/>
        </w:rPr>
        <w:t>2. B¶o qu¶n s¶n phÈm n¬i kh« r¸o, tho¸ng m¸t, ®¶m b¶o vÖ sinh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4.</w:t>
      </w:r>
      <w:r>
        <w:rPr>
          <w:lang w:val="nl-NL"/>
        </w:rPr>
        <w:t xml:space="preserve"> VËn chuyÓn</w:t>
      </w:r>
    </w:p>
    <w:p>
      <w:pPr>
        <w:pStyle w:val="Normal"/>
        <w:rPr>
          <w:lang w:val="nl-NL"/>
        </w:rPr>
      </w:pPr>
      <w:r>
        <w:rPr>
          <w:lang w:val="nl-NL"/>
        </w:rPr>
        <w:t>N</w:t>
        <w:softHyphen/>
        <w:t>íc gi¶i kh¸t ph¶i ®</w:t>
        <w:softHyphen/>
        <w:t>îc vËn chuyÓn b»ng c¸c ph</w:t>
        <w:softHyphen/>
        <w:t>¬ng tiÖn kh«ng g©y ¶nh h</w:t>
        <w:softHyphen/>
        <w:t>ëng ®Õn chÊt l</w:t>
        <w:softHyphen/>
        <w:t>îng, vÖ sinh, an toµn cña s¶n phÈm.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5.</w:t>
      </w:r>
      <w:r>
        <w:rPr>
          <w:lang w:val="nl-NL"/>
        </w:rPr>
        <w:t xml:space="preserve"> Quy ®Þnh ®èi víi qu¸ tr×nh s¶n xuÊt, chÕ biÕn </w:t>
      </w:r>
    </w:p>
    <w:p>
      <w:pPr>
        <w:pStyle w:val="Normal"/>
        <w:tabs>
          <w:tab w:val="clear" w:pos="720"/>
          <w:tab w:val="left" w:pos="1440" w:leader="none"/>
        </w:tabs>
        <w:rPr>
          <w:lang w:val="nl-NL"/>
        </w:rPr>
      </w:pPr>
      <w:r>
        <w:rPr>
          <w:lang w:val="nl-NL"/>
        </w:rPr>
        <w:t>1. Trong qu¸ tr×nh s¶n xuÊt, chÕ biÕn n</w:t>
        <w:softHyphen/>
        <w:t>íc gi¶i kh¸t, nÕu chai ®</w:t>
        <w:softHyphen/>
        <w:t>îc rãt b»ng tay, th× ng</w:t>
        <w:softHyphen/>
        <w:t>êi rãt ph¶i ®éi mò, ®eo khÈu trang s¹ch vµ dïng g¨ng tay s¹ch sö dông mét lÇn hoÆc röa tay b»ng xµ phßng s¸t khu¶n.</w:t>
      </w:r>
    </w:p>
    <w:p>
      <w:pPr>
        <w:pStyle w:val="Normal"/>
        <w:tabs>
          <w:tab w:val="clear" w:pos="720"/>
          <w:tab w:val="left" w:pos="1440" w:leader="none"/>
        </w:tabs>
        <w:rPr>
          <w:lang w:val="nl-NL"/>
        </w:rPr>
      </w:pPr>
      <w:r>
        <w:rPr>
          <w:lang w:val="nl-NL"/>
        </w:rPr>
        <w:t>2. Trong suèt qu¸ tr×nh rãt vµ ®Ëy n¾p ph¶i chó ý ®Ó tr¸nh lµm háng chai vµ ®Ò phßng c¸c vËt l¹ r¬i vµo trong chai. ThiÕt bÞ ph¶i ®</w:t>
        <w:softHyphen/>
        <w:t>îc gi¸m s¸t vµ b¶o tr× th</w:t>
        <w:softHyphen/>
        <w:t>êng xuyªn ®Ó tr¸nh c¸c mèi nguy t</w:t>
        <w:softHyphen/>
        <w:t>¬ng tù. Qu¸ tr×nh gi¸m s¸t vµ b¶o tr× ph¶i ®</w:t>
        <w:softHyphen/>
        <w:t>îc ghi chÐp ®Çy ®ñ.</w:t>
      </w:r>
    </w:p>
    <w:p>
      <w:pPr>
        <w:pStyle w:val="Normal"/>
        <w:tabs>
          <w:tab w:val="clear" w:pos="720"/>
          <w:tab w:val="left" w:pos="1440" w:leader="none"/>
        </w:tabs>
        <w:rPr>
          <w:kern w:val="2"/>
          <w:lang w:val="nl-NL"/>
        </w:rPr>
      </w:pPr>
      <w:r>
        <w:rPr>
          <w:kern w:val="2"/>
          <w:lang w:val="nl-NL"/>
        </w:rPr>
        <w:t>3. ThiÕt bÞ rãt vµ ®ãng n¾p ph¶i ®</w:t>
        <w:softHyphen/>
        <w:t>îc duy tr× trong t×nh tr¹ng s¹ch vµ vÖ sinh; ph¶i ®</w:t>
        <w:softHyphen/>
        <w:t>îc lµm s¹ch vµ diÖt khuÈn khi b¾t ®Çu s¶n xuÊt, nÕu s¶n xuÊt liªn tôc th× Ýt nhÊt 1lÇn/1tuÇn.</w:t>
      </w:r>
    </w:p>
    <w:p>
      <w:pPr>
        <w:pStyle w:val="Normal"/>
        <w:tabs>
          <w:tab w:val="clear" w:pos="720"/>
          <w:tab w:val="left" w:pos="1440" w:leader="none"/>
        </w:tabs>
        <w:rPr>
          <w:lang w:val="nl-NL"/>
        </w:rPr>
      </w:pPr>
      <w:r>
        <w:rPr>
          <w:lang w:val="nl-NL"/>
        </w:rPr>
        <w:t>4. Chai ph¶i ®</w:t>
        <w:softHyphen/>
        <w:t>îc ®Ëy n¾p ngay sau c«ng ®o¹n rãt chai.</w:t>
      </w:r>
    </w:p>
    <w:p>
      <w:pPr>
        <w:pStyle w:val="Normal"/>
        <w:tabs>
          <w:tab w:val="clear" w:pos="720"/>
          <w:tab w:val="left" w:pos="1440" w:leader="none"/>
        </w:tabs>
        <w:rPr>
          <w:lang w:val="nl-NL"/>
        </w:rPr>
      </w:pPr>
      <w:r>
        <w:rPr>
          <w:lang w:val="nl-NL"/>
        </w:rPr>
        <w:t>5. N¾p chai ph¶i b¶o ®¶m kÝn tr</w:t>
        <w:softHyphen/>
        <w:t>íc khi l</w:t>
        <w:softHyphen/>
        <w:t>u hµnh.</w:t>
      </w:r>
    </w:p>
    <w:p>
      <w:pPr>
        <w:pStyle w:val="Normal"/>
        <w:tabs>
          <w:tab w:val="clear" w:pos="720"/>
          <w:tab w:val="left" w:pos="1440" w:leader="none"/>
        </w:tabs>
        <w:rPr>
          <w:lang w:val="nl-NL"/>
        </w:rPr>
      </w:pPr>
      <w:r>
        <w:rPr>
          <w:lang w:val="nl-NL"/>
        </w:rPr>
        <w:t>6. S¶n phÈm cuèi cïng ph¶i ®</w:t>
        <w:softHyphen/>
        <w:t>îc kiÓm tra ®Ó lo¹i trõ c¸c s¶n phÈm kh«ng ®¹t yªu cÇu vÒ c¶m quan, bÞ h</w:t>
        <w:softHyphen/>
        <w:t xml:space="preserve"> háng bao b×, mÊt nh·n vµ ®</w:t>
        <w:softHyphen/>
        <w:t>îc xÐt nghiÖm ®Þnh kú. Tr</w:t>
        <w:softHyphen/>
        <w:t>êng hîp c«ng nghÖ ®</w:t>
        <w:softHyphen/>
        <w:t>îc ®</w:t>
        <w:softHyphen/>
        <w:t>îc ¸p dông kiÓm so¸t theo hÖ thèng HACCP ®· ®</w:t>
        <w:softHyphen/>
        <w:t xml:space="preserve">îc c«ng nhËn th× kh«ng ph¶i kiÓm tra s¶n phÈm cuèi cïng.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kern w:val="2"/>
          <w:lang w:val="nl-NL"/>
        </w:rPr>
      </w:pPr>
      <w:r>
        <w:rPr>
          <w:kern w:val="2"/>
          <w:lang w:val="nl-NL"/>
        </w:rPr>
        <w:t> </w:t>
      </w:r>
    </w:p>
    <w:p>
      <w:pPr>
        <w:pStyle w:val="Normal"/>
        <w:tabs>
          <w:tab w:val="left" w:pos="720" w:leader="none"/>
        </w:tabs>
        <w:rPr>
          <w:lang w:val="nl-NL"/>
        </w:rPr>
      </w:pPr>
      <w:r>
        <w:rPr>
          <w:lang w:val="nl-NL"/>
        </w:rPr>
        <w:t> 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0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¦¥NG V</w:t>
        <w:br/>
        <w:t>§IÒU KHO¶N THI HµNH</w:t>
      </w:r>
    </w:p>
    <w:p>
      <w:pPr>
        <w:pStyle w:val="Normal"/>
        <w:rPr>
          <w:lang w:val="nl-NL"/>
        </w:rPr>
      </w:pPr>
      <w:r>
        <w:rPr>
          <w:lang w:val="nl-NL"/>
        </w:rPr>
        <w:t> 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6.</w:t>
      </w:r>
      <w:r>
        <w:rPr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  <w:t>1. C¸c tæ chøc, c¸ nh©n s¶n xuÊt, chÕ biÕn n</w:t>
        <w:softHyphen/>
        <w:t>íc gi¶i kh¸t cã tr¸ch nhiÖm thùc hiÖn Quy ®Þnh nµy.</w:t>
      </w:r>
    </w:p>
    <w:p>
      <w:pPr>
        <w:pStyle w:val="Normal"/>
        <w:rPr>
          <w:lang w:val="nl-NL"/>
        </w:rPr>
      </w:pPr>
      <w:r>
        <w:rPr>
          <w:lang w:val="nl-NL"/>
        </w:rPr>
        <w:t>2. Côc An toµn vÖ sinh thùc phÈm chñ tr×, phèi hîp víi c¸c Vô, Côc chøc n¨ng thuéc Bé Y tÕ vµ c¬ quan cã liªn quan h</w:t>
        <w:softHyphen/>
        <w:t>íng dÉn, chØ ®¹o thùc hiÖn Quy ®Þnh nµy.</w:t>
      </w:r>
    </w:p>
    <w:p>
      <w:pPr>
        <w:pStyle w:val="Normal"/>
        <w:spacing w:before="0" w:after="120"/>
        <w:rPr>
          <w:lang w:val="nl-NL"/>
        </w:rPr>
      </w:pPr>
      <w:r>
        <w:rPr>
          <w:lang w:val="nl-NL"/>
        </w:rPr>
        <w:t xml:space="preserve">3. Së Y tÕ tØnh, thµnh phè trùc thuéc trung </w:t>
        <w:softHyphen/>
        <w:t>¬ng tæ chøc triÓn khai thùc hiÖn Quy ®Þnh nµy trong ph¹m vi ®Þa ph</w:t>
        <w:softHyphen/>
        <w:t>¬ng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i/>
      <w:iCs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0:43:00Z</dcterms:created>
  <dc:creator>Nguyen Thi Van Anh</dc:creator>
  <dc:description/>
  <dc:language>en-US</dc:language>
  <cp:lastModifiedBy>Nguyen Thi Van Anh</cp:lastModifiedBy>
  <dcterms:modified xsi:type="dcterms:W3CDTF">2005-02-17T08:22:00Z</dcterms:modified>
  <cp:revision>2</cp:revision>
  <dc:subject/>
  <dc:title>QUYÕT §ÞNH </dc:title>
</cp:coreProperties>
</file>