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4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Kali hydroxi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25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otassium Hydroxid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nguyªn miÕng hoÆc c¾t nh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4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Kali lact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26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otassium Lact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chèng oxy ho¸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4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Kali metabisulfi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24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otassium Metabisulphi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7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®iÒu chØnh ®é axit, lµm r¾n ch¾c, æn ®Þnh, chèng oxy ho¸, xö lý bét, t¹o phøc kim lo¹i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 12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kh«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qu¶ ®· chÕ biÕn gåm: bét nh·o, líp tr¸ng bÒ mÆt tõ qu¶ vµ s÷a dõ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hoa qu¶  lªn men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cacao, s« c« la (VD: s« c« la s÷a, s« c« la tr¾ng)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xay nhá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Êm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c« ®Æc (d¹ng láng hoÆc d¹ng r¾n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g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cån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10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4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Kali natri tart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7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otassium Sodium Tart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3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®iÒu chØnh ®é axit, chèng ®«ng vãn, chèng oxy ho¸, chÊt ®én, nhò ho¸, xö lý bét, lµm Èm, t¹o xèp, t¹o phøc kim lo¹i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, mì vµ mì thÓ nhò t</w:t>
              <w:softHyphen/>
              <w:t>¬ng (d¹ng n</w:t>
              <w:softHyphen/>
              <w:t>íc trong dÇu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®«ng l¹nh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Þt vµ s¶n phÈm thÞt bao gåm thÞt gia cÇm vµ thÞt thó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tõ trøng (VD: mãn s÷a trø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4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Kali nit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52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otassium Nit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3,7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æn ®Þnh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phom¸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nguyªn miÕng hoÆc c¾t nhá  </w:t>
              <w:softHyphen/>
              <w:t>íp muèi ch</w:t>
              <w:softHyphen/>
              <w:t>a xö lý nhi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9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nguyªn miÕng hoÆc c¾t nhá  </w:t>
              <w:softHyphen/>
              <w:t>íp muèi hoÆc sÊy kh«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 lªn men, ch</w:t>
              <w:softHyphen/>
              <w:t xml:space="preserve">a qua xö lý nhiÖt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1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</w:t>
              <w:softHyphen/>
              <w:t>íp muèi, xay nhá ch</w:t>
              <w:softHyphen/>
              <w:t>a xö lý nhi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5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</w:t>
              <w:softHyphen/>
              <w:t>íp muèi, sÊy kh«, xay nhá ch</w:t>
              <w:softHyphen/>
              <w:t>a xö lý nhi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lªn men, xay nhá  ch</w:t>
              <w:softHyphen/>
              <w:t>a xö lý nhi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xay nhá vµ ®· xö lý nhi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®· chÕ  biÕn, nghiÒn nhá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á bao c¸c s¶n phÈm thÞt ¨n ®</w:t>
              <w:softHyphen/>
              <w:t xml:space="preserve">îc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4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2,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s¬ chÕ, kÓ c¶ nhuyÔn thÓ, gi¸p x¸c, da ga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1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µm l</w:t>
              <w:softHyphen/>
              <w:t>îng cån nhá h¬n 15%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4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Kali poly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52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otassium Poly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8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</w:t>
              <w:softHyphen/>
              <w:t>¬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øng muèi vµ trøng ®ãng hép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4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Kali sorb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02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otassium Sorb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chèng oxy ho¸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phom¸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®«ng l¹nh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cacao, s« c« la (VD: s« c« la s÷a, s« c« la tr¾ng)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Êm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c« ®Æc (d¹ng láng hoÆc d¹ng r¾n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g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4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Kali sulfi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25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otassium Sulphi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7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®iÒu chØnh ®é axit, lµm r¾n ch¾c, æn ®Þnh, chèng oxy ho¸, xö lý bét, t¹o phøc kim lo¹i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 12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kh«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qu¶ ®· chÕ biÕn gåm: bét nh·o, líp tr¸ng bÒ mÆt tõ qu¶ vµ s÷a dõ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hoa qu¶  lªn men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cacao, s« c« la (VD: s« c« la s÷a, s« c« la tr¾ng)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xay nhá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Êm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c« ®Æc (d¹ng láng hoÆc d¹ng r¾n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g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cån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10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4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KhÝ  nit¬ oxi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942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Nitrous oxid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Q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KhÝ ®È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kh«ng xö lý nhiÖt sau lªn men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®«ng l¹nh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kho¸ng thiªn nhiªn vµ n</w:t>
              <w:softHyphen/>
              <w:t>íc s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5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KhÝ nit¬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94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Nitrogen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KhÝ ®È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s÷a lªn men vµ s÷a cã chÊt rennet (nguyªn chÊt) kh«ng kÓ ®å uèng tõ s÷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®«ng l¹nh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5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Lexitin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22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Lecithins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oxy ho¸, nhò ho¸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bét, bét kem (nguyªn chÊ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kh«ng xö lý nhiÖt sau lªn me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thanh trïng, xö lý nhiÖt ®é cao (UHT),  kem t¸ch bÐ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d¹ng xay n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ñy s¶n t</w:t>
              <w:softHyphen/>
              <w:t>¬i, kÓ c¶  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5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Lysozym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105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Lysozym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Q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phom¸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5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agie cacbon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04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agnesium Carbon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®«ng vãn, ®iÒu chØnh ®é axit, æn ®Þnh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d¹ng xay nh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ñy s¶n t</w:t>
              <w:softHyphen/>
              <w:t>¬i, kÓ c¶  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ñy s¶n, s¶n phÈm thñy s¶n xay nhá ®«ng l¹nh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agie oxi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30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agnesium Oxid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®«ng vã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uè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5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agie silic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53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agnesium Silic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®«ng vã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uè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5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alt carbohydraz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Q§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alt carbohydras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Enzym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5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anitol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2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annitol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dµy, nhò hãa, æn ®Þnh, chèng ®«ng vãn, chÊt ®én, chÊt  ngät tæng hîp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× sîi kh« hoÆc chÝn mét phÇn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5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altol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636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altol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1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vÞ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5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etyl etyl xenluloz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65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ethyl Ethyl Cellulos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dµy, nhò hãa, æn ®Þnh, t¹o bät, chÊt ®é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nguyªn miÕng hoÆc c¾t nh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6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etyl p-Hydroxybenzo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18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ethyl p-Hydroxybenzo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1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kh«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</w:t>
              <w:softHyphen/>
              <w:t>íp muèi, sÊy kh«, xay nhá ch</w:t>
              <w:softHyphen/>
              <w:t>a xö lý nhi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3,96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6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etyl xenluloz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6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ethyl Cellulos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dµy, nhò hãa, chÊt ®én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d¹ng xay nh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142"/>
        <w:gridCol w:w="992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6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ono vµ diglycerit cña c¸c axit bÐo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7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ono- and Di-Glycerides of Fatty Acids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dµy, nhò hãa, chÊt ®én, æn ®Þnh, chèng t¹o bät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s÷a lªn men vµ s÷a cã chÊt rennet (nguyªn chÊt) kh«ng kÓ ®å uèng tõ s÷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bét, bét kem (nguyªn chÊt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d¹ng xay nhá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 vµ s¶n phÈm thñy s¶n, kÓ c¶ nhuyÔn thÓ, gi¸p x¸c, da gai ®· qua chÕ biÕn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uè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6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onocanxi ortho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41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onocalcium Ortho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8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</w:t>
              <w:softHyphen/>
              <w:t>¬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øng muèi vµ trøng ®ãng hép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6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onoamidon 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410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onostarch 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Õ phÈm tinh bét, chÊt ®én, nhò ho¸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thanh trïng, xö lý nhiÖt ®é cao (UHT),  kem t¸ch bÐ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ñy s¶n, s¶n phÈm thñy s¶n xay nhá ®«ng l¹nh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8" w:leader="none"/>
              </w:tabs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6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onokali glutam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622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onopotassium Glutam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vÞ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ñy s¶n, s¶n phÈm thñy s¶n xay nhá ®«ng l¹nh, kÓ c¶ nhuyÔn thÓ, gi¸p x¸c, da g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6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onokali ortho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40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onopotassium Ortho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8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</w:t>
              <w:softHyphen/>
              <w:t>¬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øng muèi vµ trøng ®ãng hép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6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onokali tart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6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onopotassium Tart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3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®iÒu chØnh ®é axit, chèng ®«ng vãn, chèng oxy ho¸, chÊt ®én, nhò ho¸, xö lý bét, lµm Èm, t¹o xèp, t¹o phøc kim lo¹i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, mì vµ mì thÓ nhò t</w:t>
              <w:softHyphen/>
              <w:t>¬ng (d¹ng n</w:t>
              <w:softHyphen/>
              <w:t>íc trong dÇu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®«ng l¹nh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Þt vµ s¶n phÈm thÞt bao gåm thÞt gia cÇm vµ thÞt thó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tõ trøng (VD: mãn s÷a trøng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6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onomagie ortho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43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onomagnesium ortho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bét, bét kÌm k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çn hîp s÷a bét vµ bét kem (nguyªn chÊt vµ cã h</w:t>
              <w:softHyphen/>
              <w:t>¬ng liÖu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6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ononatri glutam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62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onosodium Glutam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vÞ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®«ng l¹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nguyªn miÕng hoÆc c¾t nh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ñy s¶n, s¶n phÈm thñy s¶n xay nhá ®«ng l¹nh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7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ononatri ortho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9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onosodium Ortho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8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</w:t>
              <w:softHyphen/>
              <w:t>¬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øng muèi vµ trøng ®ãng hép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7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ononatri tart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5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onosodium Tart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3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®iÒu chØnh ®é axit, chèng ®«ng vãn, chèng oxy ho¸, chÊt ®én, nhò ho¸, xö lý bét, lµm Èm, t¹o xèp, t¹o phøc kim lo¹i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, mì vµ mì thÓ nhò t</w:t>
              <w:softHyphen/>
              <w:t>¬ng (d¹ng n</w:t>
              <w:softHyphen/>
              <w:t>íc trong dÇu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®«ng l¹nh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Þt vµ s¶n phÈm thÞt bao gåm thÞt gia cÇm vµ thÞt thó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tõ trøng (VD: mãn s÷a trøng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7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uèi amoni cña axit phosphatidic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42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mmonium Salts of Phosphatidic Acid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3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Nhò ho¸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çn hîp cacao (gåm bét vµ xi r«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7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uèi cña axit myristic, palmitic vµ stearic ( NH</w:t>
            </w:r>
            <w:r>
              <w:rPr>
                <w:rFonts w:cs=".VnArial" w:ascii=".VnArial" w:hAnsi=".VnArial"/>
                <w:b/>
                <w:sz w:val="26"/>
                <w:vertAlign w:val="subscript"/>
                <w:lang w:val="en-US"/>
              </w:rPr>
              <w:t>4</w:t>
            </w:r>
            <w:r>
              <w:rPr>
                <w:rFonts w:cs=".VnArial" w:ascii=".VnArial" w:hAnsi=".VnArial"/>
                <w:b/>
                <w:sz w:val="26"/>
                <w:lang w:val="en-US"/>
              </w:rPr>
              <w:t>, Ca, K, Na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70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alts of Myristic, Palmitic and Stearic Acids (Ca, Na, K, NH</w:t>
            </w:r>
            <w:r>
              <w:rPr>
                <w:rFonts w:cs=".VnArial" w:ascii=".VnArial" w:hAnsi=".VnArial"/>
                <w:i/>
                <w:sz w:val="26"/>
                <w:vertAlign w:val="subscript"/>
                <w:lang w:val="en-US"/>
              </w:rPr>
              <w:t>4</w:t>
            </w:r>
            <w:r>
              <w:rPr>
                <w:rFonts w:cs=".VnArial" w:ascii=".VnArial" w:hAnsi=".VnArial"/>
                <w:i/>
                <w:sz w:val="26"/>
                <w:lang w:val="en-US"/>
              </w:rPr>
              <w:t>)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®«ng vãn, nhò ho¸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b¬ (nguyªn ke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× sîi kh« hoÆc chÝn mét phÇn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d¹ng xay nh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n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7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uèi cña axit oleic ( Ca, K, Na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70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alts of Oleic Acid (Ca, Na, K)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®«ng vãn, nhò ho¸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b¬ (nguyªn ke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 cã bæ sung h</w:t>
              <w:softHyphen/>
              <w:t>¬ng liÖu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7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adipat (c¸c muèi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56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Adipates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t¹o xèp, lµm r¾n ch¾c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g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7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algin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0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Algin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Êt ®én, nhò ho¸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nguyªn miÕng hoÆc c¾t nh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ñy s¶n, s¶n phÈm thñy s¶n xay nhá ®«ng l¹nh, kÓ c¶ nhuyÔn thÓ, gi¸p x¸c, da g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7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ascorb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0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Ascorb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oxy ho¸, æn ®Þnh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bét, bét kem (nguyªn chÊ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®«ng l¹nh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d¹ng xay nh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· xö lý nhiÖt, kÓ c¶ nhuyÔn thÓ, gi¸p x¸c, da ga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7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axet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62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Acet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t¹o phøc kim lo¹i, ®iÒu chØnh ®é axit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7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benzo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1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Benzo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2,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 thanh trïng pasteur ®ãng hép, ®ãng chai hoÆc ®ãng tó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</w:t>
              <w:softHyphen/>
              <w:t>íp muèi, sÊy kh«, xay nhá ch</w:t>
              <w:softHyphen/>
              <w:t>a xö lý nhi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</w:t>
              <w:softHyphen/>
              <w:t xml:space="preserve">íp muèi, kÓ c¶ nhuyÔn thÓ, gi¸p x¸c, da ga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ng©m dÊm, kÓ c¶ nhuyÔn thÓ, gi¸p x¸c, da ga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8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cacbon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00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Carbon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®«ng vãn, ®iÒu chØnh ®é axit, æn ®Þnh, t¹o xèp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b¬, v¸ng s÷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8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cacboxy metyl xenluloz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66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Carboxymethyl Cellulos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Êt ®én, nhò ho¸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b¬ (nguyªn ke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nguyªn miÕng hoÆc c¾t nh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8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canxi poly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52i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Calcium Poly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Nhò ho¸, æn ®Þnh, ®iÒu chØnh ®é axit, t¹o phøc kim lo¹i, t¹o xèp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 vµ s¶n phÈm thÞt, bao gåm c¶  thÞt gia cÇm vµ thÞt th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 vµ s¶n phÈm thñy s¶n, kÓ c¶ nhuyÔn thÓ, gi¸p x¸c, da gai ®· qua chÕ biÕn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8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diaxet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62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Diacet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1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t¹o phøc kim lo¹i, ®iÒu chØnh ®é axit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xay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vµ c¸c s¶n phÈm c¸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8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dihydro xit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1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Dihydrogen Cit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Êt æn ®Þnh, chèng oxy ho¸, nhò ho¸, t¹o phøc kim lo¹i, ®iÒu chØnh ®é axit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d¹ng xay nhá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· xö lý nhiÖt, kÓ c¶ nhuyÔn thÓ, gi¸p x¸c, da ga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708"/>
        <w:gridCol w:w="142"/>
        <w:gridCol w:w="992"/>
      </w:tblGrid>
      <w:tr>
        <w:trPr/>
        <w:tc>
          <w:tcPr>
            <w:tcW w:w="87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8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feroxyanua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35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Ferrocyanide</w:t>
            </w:r>
          </w:p>
        </w:tc>
        <w:tc>
          <w:tcPr>
            <w:tcW w:w="992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02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5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®«ng vãn</w:t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uè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8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fuma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65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Fumarates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6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8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glucon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76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Glucon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5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T¹o phøc kim lo¹i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hydro cacbon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00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Hydrogen Carbon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chèng ®«ng vãn, t¹o xèp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8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hydro sulfi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22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Hydrogen Sulphi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7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®iÒu chØnh ®é axit, lµm r¾n ch¾c, æn ®Þnh, chèng oxy ho¸, xö lý bét, t¹o phøc kim lo¹i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 1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kh«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qu¶ ®· chÕ biÕn gåm: bét nh·o, líp tr¸ng bÒ mÆt tõ qu¶ vµ s÷a dõ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hoa qu¶  lªn me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cacao, s« c« la (VD: s« c« la s÷a, s« c« la tr¾ng)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xay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Ê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c« ®Æc (d¹ng láng hoÆc d¹ng r¾n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cå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103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hydroxi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24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Hydroxid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4,5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lact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25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Lact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chèng oxy ho¸, chÊt ®én, nhò ho¸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metabisulfi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23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Metabisulphi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7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®iÒu chØnh ®é axit, chèng oxy ho¸, lµm r¾n ch¾c, æn ®Þnh, xö lý bét, t¹o phøc kim lo¹i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 1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kh«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qu¶ ®· chÕ biÕn gåm: bét nh·o, líp tr¸ng bÒ mÆt tõ qu¶ vµ s÷a dõ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hoa qu¶  lªn me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cacao, s« c« la (VD: s« c« la s÷a, s« c« la tr¾ng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xay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Ê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c« ®Æc (d¹ng láng hoÆc d¹ng r¾n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cå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103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nh«m phosphat-axi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41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Aluminium Phosphate-acidic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6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t¹o xèp, æn ®Þnh, lµm dµy, nhò ho¸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hom¸t ®· chÕ biÕ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C¸c mãn ¨n tr¸ng miÖng tõ mì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hÕ biÕn tõ qu¶  cã h</w:t>
              <w:softHyphen/>
              <w:t xml:space="preserve">¬ng liÖu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¸nh n</w:t>
              <w:softHyphen/>
              <w:t>íng vµ c¸c s¶n phÈm b¸nh n</w:t>
              <w:softHyphen/>
              <w:t>íng th«ng th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B¸nh cã s÷a, trø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ñy s¶n, s¶n phÈm thñy s¶n xay nhá ®«ng l¹nh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9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,41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nh«m phosphat-baz¬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41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Aluminium Phosphate-Basic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6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t¹o xèp, æn ®Þnh, lµm dµy, nhò ho¸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hom¸t ®· chÕ biÕ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C¸c mãn ¨n tr¸ng miÖng tõ mì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hÕ biÕn tõ qu¶  cã h</w:t>
              <w:softHyphen/>
              <w:t xml:space="preserve">¬ng liÖu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¸nh n</w:t>
              <w:softHyphen/>
              <w:t>íng vµ c¸c s¶n phÈm b¸nh n</w:t>
              <w:softHyphen/>
              <w:t>íng th«ng th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B¸nh cã s÷a, trø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ñy s¶n, s¶n phÈm thñy s¶n xay nhá ®«ng l¹nh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9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,41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nh«m silic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54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Aluminosilic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®«ng vã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¹o, g¹o tÊ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nit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5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Nit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3,7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æn ®Þnh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phom¸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nguyªn miÕng hoÆc c¾t nhá  </w:t>
              <w:softHyphen/>
              <w:t>íp muèi ch</w:t>
              <w:softHyphen/>
              <w:t>a xö lý nhiÖ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nguyªn miÕng hoÆc c¾t nhá  </w:t>
              <w:softHyphen/>
              <w:t>íp muèi hoÆc sÊy kh«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 lªn men, ch</w:t>
              <w:softHyphen/>
              <w:t xml:space="preserve">a qua xö lý nhiÖt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18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</w:t>
              <w:softHyphen/>
              <w:t>íp muèi, xay nhá ch</w:t>
              <w:softHyphen/>
              <w:t>a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54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</w:t>
              <w:softHyphen/>
              <w:t>íp muèi, sÊy kh«, xay nhá ch</w:t>
              <w:softHyphen/>
              <w:t>a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lªn men, xay nhá  ch</w:t>
              <w:softHyphen/>
              <w:t>a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xay nhá vµ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®· chÕ  biÕn, nghiÒn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á bao c¸c s¶n phÈm thÞt ¨n ®</w:t>
              <w:softHyphen/>
              <w:t xml:space="preserve">îc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46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22,30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s¬ chÕ, kÓ c¶ nhuyÔn thÓ, gi¸p x¸c, da ga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18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µm l</w:t>
              <w:softHyphen/>
              <w:t>îng cån nhá h¬n 15%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3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0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poly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52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Poly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8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øng muèi vµ trøng ®ãng hép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propion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8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Propion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phom¸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sorb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0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Sorb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chèng oxy ho¸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®«ng l¹nh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cacao, s« c« la (VD: s« c« la s÷a, s« c« la tr¾ng)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Ê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c« ®Æc (d¹ng láng hoÆc d¹ng r¾n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sulfi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2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Sulphi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7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®iÒu chØnh ®é axit, lµm r¾n ch¾c, æn ®Þnh, chèng oxy ho¸, xö lý bét, t¹o phøc kim lo¹i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 1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kh«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qu¶ ®· chÕ biÕn gåm: bét nh·o, líp tr¸ng bÒ mÆt tõ qu¶ vµ s÷a dõ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hoa qu¶  lªn me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cacao, s« c« la (VD: s« c« la s÷a, s« c« la tr¾ng)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xay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Ê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c« ®Æc (d¹ng láng hoÆc d¹ng r¾n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cå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103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atri thiosul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39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dium Thiosul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7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®iÒu chØnh ®é axit, lµm r¾n ch¾c, æn ®Þnh, chèng oxy ho¸, xö lý bét, t¹o phøc kim lo¹i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 1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kh«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qu¶ ®· chÕ biÕn gåm: bét nh·o, líp tr¸ng bÒ mÆt tõ qu¶ vµ s÷a dõ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hoa qu¶  lªn me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cacao, s« c« la (VD: s« c« la s÷a, s« c« la tr¾ng)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xay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Ê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c« ®Æc (d¹ng láng hoÆc d¹ng r¾n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cå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103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N©u HT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55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Brown HT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1,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Þt vµ s¶n phÈm thÞt bao gåm thÞt gia cÇm vµ thÞt thó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</w:t>
              <w:softHyphen/>
              <w:t xml:space="preserve">íp muèi, kÓ c¶ nhuyÔn thÓ, gi¸p x¸c, da ga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 xml:space="preserve">Chó thÝch </w:t>
      </w:r>
      <w:r>
        <w:rPr>
          <w:rFonts w:cs=".VnArial" w:ascii=".VnArial" w:hAnsi=".VnArial"/>
          <w:b/>
          <w:sz w:val="22"/>
          <w:vertAlign w:val="superscript"/>
          <w:lang w:val="en-US"/>
        </w:rPr>
        <w:t>(*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693"/>
        <w:gridCol w:w="2410"/>
        <w:gridCol w:w="283"/>
        <w:gridCol w:w="2268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tæng hîp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Ø sè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(1975) No. 20285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Nhãm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isazo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Food Brown 3; Chocolate brown 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h«m amoni sul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23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luminium Ammonium Sul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7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r¾n ch¾c, æn ®Þnh, t¹o xèp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· xö lý nhiÖt, kÓ c¶ nhuyÔn thÓ, gi¸p x¸c, da ga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h«m kali sul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22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luminium Potassium Sul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Q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h«m natri sul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2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luminium Sodium Sul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Q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r¾n ch¾c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h«m silic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59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luminium Silic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®«ng vã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¹o, g¹o tÊ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h«m sulf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20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luminium Sul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Q§</w:t>
            </w:r>
          </w:p>
        </w:tc>
      </w:tr>
      <w:tr>
        <w:trPr>
          <w:trHeight w:val="535" w:hRule="atLeast"/>
        </w:trPr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r¾n ch¾c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· xö lý nhiÖt, kÓ c¶ nhuyÔn thÓ, gi¸p x¸c, da gai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hùa c©y Gaiac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14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Guaiac Resin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,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oxy ho¸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ò t</w:t>
              <w:softHyphen/>
              <w:t>¬ng cã l</w:t>
              <w:softHyphen/>
              <w:t>îng mì trªn 80%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708"/>
        <w:gridCol w:w="142"/>
        <w:gridCol w:w="992"/>
      </w:tblGrid>
      <w:tr>
        <w:trPr/>
        <w:tc>
          <w:tcPr>
            <w:tcW w:w="87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isin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34</w:t>
            </w:r>
          </w:p>
        </w:tc>
      </w:tr>
      <w:tr>
        <w:trPr>
          <w:trHeight w:val="424" w:hRule="atLeast"/>
        </w:trPr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Nisin</w:t>
            </w:r>
          </w:p>
        </w:tc>
        <w:tc>
          <w:tcPr>
            <w:tcW w:w="992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3300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5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</w:t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hom¸t ®· chÕ biÕ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 thanh trïng pasteur ®ãng hép, ®ãng chai hoÆc ®ãng tói</w:t>
            </w:r>
          </w:p>
        </w:tc>
        <w:tc>
          <w:tcPr>
            <w:tcW w:w="85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lµm tõ ngò cèc  (VD: b¸nh put®ing g¹o, b¸nh put®ing tõ bét s¾n...)</w:t>
            </w:r>
          </w:p>
        </w:tc>
        <w:tc>
          <w:tcPr>
            <w:tcW w:w="85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1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Oxystearin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87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Oxystearin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T¹o phøc kim lo¹i, chèng t¹o bät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d¹ng s÷a (VD: n</w:t>
              <w:softHyphen/>
              <w:t>íc sèt mayonne, n</w:t>
              <w:softHyphen/>
              <w:t>íc sèt sal¸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1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apain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101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apain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Enzym, ®iÒu vÞ, xö lý bét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nguyªn miÕng hoÆc c¾t nhá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ectin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40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ectins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dµy, nhò ho¸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kh«ng xö lý nhiÖt sau lªn me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ñy s¶n, s¶n phÈm thñy s¶n xay nhá ®«ng l¹nh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c« ®Æc (d¹ng láng hoÆc d¹ng r¾n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c« ®Æc (d¹ng láng hoÆc d¹ng r¾n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1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entakali tri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51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entapotassium Tri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8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øng muèi vµ trøng ®ãng hép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1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entanatri tri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51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entasodium Tri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8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øng muèi vµ trøng ®ãng hép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1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olydimetyl siloxan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900a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olydimethylsiloxan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1,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t¹o bät, chèng ®«ng vã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bét, bét kem (nguyªn chÊ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 thanh trïng pasteur ®ãng hép, ®ãng chai hoÆc ®ãng tó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,3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 vµ s¶n phÈm thñy s¶n, kÓ c¶ nhuyÔn thÓ, gi¸p x¸c, da gai ®· qua chÕ biÕn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rø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d¹ng s÷a (VD: n</w:t>
              <w:softHyphen/>
              <w:t>íc sèt mayonne, n</w:t>
              <w:softHyphen/>
              <w:t>íc sèt sal¸t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kh«ng cã s÷a (VD: t</w:t>
              <w:softHyphen/>
              <w:t>¬ng cµ chua, t</w:t>
              <w:softHyphen/>
              <w:t>¬ng ít, n</w:t>
              <w:softHyphen/>
              <w:t>íc chÊm cã kem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1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olyetylen glycol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52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olyethylene Glycol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1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t¹o bät, ®iÒu vÞ, lµm bãng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®· chÕ biÕ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 kÑ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uèng kh«ng cå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cå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1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olyoxyetylen (20) Sorbitan monoole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33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olyoxyethylene (20) Sorbitan Monoole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t¹o bät, nhò ho¸, æn ®Þnh, xö lý bét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, mì vµ mì thÓ nhò t</w:t>
              <w:softHyphen/>
              <w:t>¬ng (d¹ng n</w:t>
              <w:softHyphen/>
              <w:t>íc trong dÇu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lµm tõ ngò cèc  (VD: b¸nh put®ing g¹o, b¸nh put®ing tõ bét s¾n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d¹ng s÷a (VD: n</w:t>
              <w:softHyphen/>
              <w:t>íc sèt mayonne, n</w:t>
              <w:softHyphen/>
              <w:t>íc sèt sal¸t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kh«ng cã s÷a (VD: t</w:t>
              <w:softHyphen/>
              <w:t>¬ng cµ chua, t</w:t>
              <w:softHyphen/>
              <w:t>¬ng ít, n</w:t>
              <w:softHyphen/>
              <w:t>íc chÊm cã kem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1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olyvinylpyrolidon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20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olyvinylpyrrolidon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5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bãng, nhò ho¸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</w:t>
              <w:softHyphen/>
              <w:t>¬i ®· xö lý bÒ mÆ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Ê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1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ropyl gal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10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Gallate, Propyl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1,4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oxy ho¸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2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ropyl p-Hydroxybenzo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16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ropyl p-Hydroxybenzo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1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kh«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</w:t>
              <w:softHyphen/>
              <w:t>íp muèi, sÊy kh«, xay nhá ch</w:t>
              <w:softHyphen/>
              <w:t>a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3,9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142"/>
        <w:gridCol w:w="992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2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ropylen glycol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520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ropylene Glycol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t¹o bät, chèng ®«ng vãn, nhò ho¸, xö lý bét, lµm Èm, lµm dµy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 kÑo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¸nh n</w:t>
              <w:softHyphen/>
              <w:t>íng vµ c¸c s¶n phÈm b¸nh n</w:t>
              <w:softHyphen/>
              <w:t>íng th«ng th</w:t>
              <w:softHyphen/>
              <w:t>êng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d¹ng s÷a (VD: n</w:t>
              <w:softHyphen/>
              <w:t>íc sèt mayonne, n</w:t>
              <w:softHyphen/>
              <w:t>íc sèt sal¸t)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kh«ng cã s÷a (VD: t</w:t>
              <w:softHyphen/>
              <w:t>¬ng cµ chua, t</w:t>
              <w:softHyphen/>
              <w:t>¬ng ít, n</w:t>
              <w:softHyphen/>
              <w:t>íc chÊm cã kem)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ga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2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ropylen glycol algin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05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ropylene Glycol Algin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dµy, chÊt ®én, nhò ho¸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d¹ng s÷a (VD: n</w:t>
              <w:softHyphen/>
              <w:t>íc sèt mayonne, n</w:t>
              <w:softHyphen/>
              <w:t>íc sèt sal¸t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kh«ng cã s÷a (VD: t</w:t>
              <w:softHyphen/>
              <w:t>¬ng cµ chua, t</w:t>
              <w:softHyphen/>
              <w:t>¬ng ít, n</w:t>
              <w:softHyphen/>
              <w:t>íc chÊm cã kem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2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roteaz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101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rotease ( A. oryzae var.)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Q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Enzym, lµm bãng, xö lý bét, ®iÒu vÞ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2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acarin (vµ muèi Na, K, Ca cña nã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954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accharin (and Na, K, Ca Salts)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Êt ngät tæng hîp, ®iÒu vÞ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c« ®Æc (d¹ng láng hoÆc d¹ng r¾n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rau c« ®Æc (d¹ng láng hoÆc d¹ng r¾n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142"/>
        <w:gridCol w:w="992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2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¸p  Carnaub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903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Carnauba Wax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7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bãng, chèng ®«ng vãn, chÊt ®é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</w:t>
              <w:softHyphen/>
              <w:t>¬i ®· xö lý bÒ mÆ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2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¸p Candelil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902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Candelilla Wax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Q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bãng, chÊt ®é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2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¸p dÇu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905c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araffin Wax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bãng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2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¸p ong (tr¾ng vµ vµng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90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Beeswax, White and Yellow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Q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bãng, chÊt ®én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2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¸p vi tinh thÓ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905c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icrocrystalline Wax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bãng, chÊt ®én, chèng t¹o bät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sz w:val="22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¾t amoni xit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8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Ferric Ammonium Cit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8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®«ng vã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uè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S¾t oxit, ®á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72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Iron Oxide, Red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s÷a bét vµ bét ke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hom¸t ®· chÕ biÕ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nh·o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nguyªn miÕng hoÆc c¾t nhá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nguyªn miÕng hoÆc c¾t nhá 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®· chÕ  biÕn, nghiÒn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C¸ vµ c¸c s¶n phÈm c¸, ®éng vËt nhuyÔn thÓ, gi¸p x¸c, da gai r¸n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c« ®Æc (d¹ng láng hoÆc d¹ng r¾n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 xml:space="preserve">Chó thÝch </w:t>
      </w:r>
      <w:r>
        <w:rPr>
          <w:rFonts w:cs=".VnArial" w:ascii=".VnArial" w:hAnsi=".VnArial"/>
          <w:b/>
          <w:sz w:val="22"/>
          <w:vertAlign w:val="superscript"/>
          <w:lang w:val="en-US"/>
        </w:rPr>
        <w:t>(*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2480"/>
        <w:gridCol w:w="2340"/>
        <w:gridCol w:w="283"/>
        <w:gridCol w:w="2693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v« c¬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Ø sè mµu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(1975) No. 7749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«ng th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FeO(OH).x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Pigment Yellow 42 &amp; 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S¾t oxit, ®en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72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Iron Oxide, Black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nh·o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nguyªn miÕng hoÆc c¾t nhá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®· chÕ  biÕn, nghiÒn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C¸ vµ c¸c s¶n phÈm c¸, ®éng vËt nhuyÔn thÓ, gi¸p x¸c, da gai r¸n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c« ®Æc (d¹ng láng hoÆc d¹ng r¾n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 xml:space="preserve">Chó thÝch </w:t>
      </w:r>
      <w:r>
        <w:rPr>
          <w:rFonts w:cs=".VnArial" w:ascii=".VnArial" w:hAnsi=".VnArial"/>
          <w:b/>
          <w:sz w:val="22"/>
          <w:vertAlign w:val="superscript"/>
          <w:lang w:val="en-US"/>
        </w:rPr>
        <w:t>(*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2480"/>
        <w:gridCol w:w="2907"/>
        <w:gridCol w:w="283"/>
        <w:gridCol w:w="2126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v« c¬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Ø sè mµu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(1975) No. 7749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«ng th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FeO.Fe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Pigment Black 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S¾t oxit, vµng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72i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Iron Oxide, Yellow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s÷a bét vµ bét k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hom¸t ®· chÕ biÕ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nh·o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nguyªn miÕng hoÆc c¾t nhá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®· chÕ  biÕn, nghiÒn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C¸ vµ c¸c s¶n phÈm c¸, ®éng vËt nhuyÔn thÓ, gi¸p x¸c, da gai r¸n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c« ®Æc (d¹ng láng hoÆc d¹ng r¾n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 xml:space="preserve">Chó thÝch </w:t>
      </w:r>
      <w:r>
        <w:rPr>
          <w:rFonts w:cs=".VnArial" w:ascii=".VnArial" w:hAnsi=".VnArial"/>
          <w:b/>
          <w:sz w:val="22"/>
          <w:vertAlign w:val="superscript"/>
          <w:lang w:val="en-US"/>
        </w:rPr>
        <w:t>(*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2480"/>
        <w:gridCol w:w="2198"/>
        <w:gridCol w:w="283"/>
        <w:gridCol w:w="2835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v« c¬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Ø sè mµu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(1975) No. 77492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«ng th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FeO(OH).x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Pigment Yellow 42 &amp; 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enlac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904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hellac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Q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bãng, chÊt ®é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</w:t>
              <w:softHyphen/>
              <w:t>¬i ®· xö lý bÒ mÆ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 cñ ®· xö lý bÒ mÆ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ilicon dioxit v« ®Þnh h×nh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55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ilicon Dioxide, Amorphous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®«ng vã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uè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orbitol vµ siro sorbitol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20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rbitol and Sorbitol Syrup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Êt ngät tæng hîp, chÊt ®én, nhò ho¸, lµm Èm, t¹o phøc kim lo¹i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d¹ng xay nhá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orbitan Monolau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93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rbitan Monolau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Nhò ho¸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ke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s÷a bét vµ bét ke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, mì vµ mì thÓ nhò t</w:t>
              <w:softHyphen/>
              <w:t>¬ng (d¹ng n</w:t>
              <w:softHyphen/>
              <w:t>íc trong dÇ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 kÑ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lµm tõ ngò cèc  (VD: b¸nh put®ing g¹o, b¸nh put®ing tõ bét s¾n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n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orbitan Monoole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94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rbitan Monoole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Nhò ho¸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kem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s÷a bét vµ bét kem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, mì vµ mì thÓ nhò t</w:t>
              <w:softHyphen/>
              <w:t>¬ng (d¹ng n</w:t>
              <w:softHyphen/>
              <w:t>íc trong dÇu)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0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 kÑo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lµm tõ ngò cèc  (VD: b¸nh put®ing g¹o, b¸nh put®ing tõ bét s¾n...)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n vµ c¸c s¶n phÈm t</w:t>
              <w:softHyphen/>
              <w:t>¬ng tù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orbitan Monopalmit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95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rbitan Monopalmit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Nhò ho¸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k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s÷a bét vµ bét ke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, mì vµ mì thÓ nhò t</w:t>
              <w:softHyphen/>
              <w:t>¬ng (d¹ng n</w:t>
              <w:softHyphen/>
              <w:t>íc trong dÇu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 kÑ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lµm tõ ngò cèc  (VD: b¸nh put®ing g¹o, b¸nh put®ing tõ bét s¾n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n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4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orbitan Monostea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9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rbitan Monostea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Nhò ho¸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ke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s÷a bét vµ bét ke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, mì vµ mì thÓ nhò t</w:t>
              <w:softHyphen/>
              <w:t>¬ng (d¹ng n</w:t>
              <w:softHyphen/>
              <w:t>íc trong dÇu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 kÑ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lµm tõ ngò cèc  (VD: b¸nh put®ing g¹o, b¸nh put®ing tõ bét s¾n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n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4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orbitan Tristea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92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orbitan Tristea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Nhò ho¸, æn ®Þnh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ke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s÷a bét vµ bét ke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, mì vµ mì thÓ nhò t</w:t>
              <w:softHyphen/>
              <w:t>¬ng (d¹ng n</w:t>
              <w:softHyphen/>
              <w:t>íc trong dÇu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 kÑ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lµm tõ ngò cèc  (VD: b¸nh put®ing g¹o, b¸nh put®ing tõ bét s¾n...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n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4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tearyl tart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83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tearyl Tart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50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Nhò ho¸, xö lý bét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lµm tõ ngò cèc  (VD: b¸nh put®ing g¹o, b¸nh put®ing tõ bét s¾n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4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tearyl xit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84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tearyl Cit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5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Nhò hãa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4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ucraloz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955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ucralos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1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Êt ngät tæng hîp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B¸nh cã s÷a, trø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d¹ng s÷a (VD: n</w:t>
              <w:softHyphen/>
              <w:t>íc sèt mayonne, n</w:t>
              <w:softHyphen/>
              <w:t>íc sèt sal¸t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kh«ng cã s÷a (VD: t</w:t>
              <w:softHyphen/>
              <w:t>¬ng cµ chua, t</w:t>
              <w:softHyphen/>
              <w:t>¬ng ít, n</w:t>
              <w:softHyphen/>
              <w:t>íc chÊm cã kem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4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ucroglyxeri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74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ucroglycerides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3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Nhò hãa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thÓ nhò t</w:t>
              <w:softHyphen/>
              <w:t xml:space="preserve">¬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xay nhá vµ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4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ucroza axetat isobuty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44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ucrose Acetate Isobuty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Nhò ho¸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4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ulphua dioxi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20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ulphur Dioxid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7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B¶o qu¶n, ®iÒu chØnh ®é axit, lµm r¾n ch¾c, æn ®Þnh, chèng oxy ho¸, xö lý bét, t¹o phøc kim lo¹i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 1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kh«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qu¶ ®· chÕ biÕn gåm: bét nh·o, líp tr¸ng bÒ mÆt tõ qu¶ vµ s÷a dõ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hoa qu¶ 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cacao, s« c« la (VD: s« c« la s÷a, s« c« la tr¾ng)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xay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Ê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c« ®Æc (d¹ng láng hoÆc d¹ng r¾n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g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cå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,103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4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ert-Butylhydroquinon (TBHQ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19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Tertiary Butylhydroquinon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7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oxy ho¸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4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etrakali di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50v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Tetrapotassium Di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8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øng muèi vµ trøng ®ãng hép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5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etranatri di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50i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Tetrasodium Di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8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øng muèi vµ trøng ®ãng hép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5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h¹ch tr¾ng (Aga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06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gar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Lµm dµy, æn ®Þnh, nhò hãa, chÊt ®én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s÷a lªn men vµ s÷a cã chÊt rennet (nguyªn chÊt) kh«ng kÓ ®å uèng tõ s÷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®«ng l¹nh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bæ sung cho trÎ ®ang t¨ng tr</w:t>
              <w:softHyphen/>
              <w:t>ë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5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inh bét ®· khö mµu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403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Bleached Starch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Õ phÈm tinh bét, chÊt ®én, nhò ho¸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thanh trïng, xö lý nhiÖt ®é cao (UHT),  kem t¸ch bÐ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vµ xi r« kh¸c (VD: ®</w:t>
              <w:softHyphen/>
              <w:t>êng n©u, xi r« tõ c©y map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5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inh bét ®· ®</w:t>
              <w:softHyphen/>
              <w:t>îc xö lý b»ng axi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40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cid-Treated Starch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Õ phÈm tinh bét, chÊt ®én, nhò ho¸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ñy s¶n, s¶n phÈm thñy s¶n xay nhá ®«ng l¹nh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vµ xi r« kh¸c (VD: ®</w:t>
              <w:softHyphen/>
              <w:t>êng n©u, xi r« tõ c©y maple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inh bét ®· ®</w:t>
              <w:softHyphen/>
              <w:t>îc xö lý b»ng kiÒm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402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lkaline Treated Starch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Õ phÈm tinh bét, chÊt ®én, nhò ho¸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ñy s¶n, s¶n phÈm thñy s¶n xay nhá ®«ng l¹nh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vµ xi r« kh¸c (VD: ®</w:t>
              <w:softHyphen/>
              <w:t>êng n©u, xi r« tõ c©y maple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5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inh bét ®· ®</w:t>
              <w:softHyphen/>
              <w:t>îc oxy hã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404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Oxidized Starch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Õ phÈm tinh bét, chÊt ®én, nhò ho¸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d¹ng xay nhá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5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inh bét xö lý b»ng enzym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405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nzyme-Treated Starches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Õ phÈm tinh bét, chÊt ®én, nhò ho¸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vµ xi r« kh¸c (VD: ®</w:t>
              <w:softHyphen/>
              <w:t>êng n©u, xi r« tõ maple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5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Titan dioxit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71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Titanium Dioxid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thanh trïng past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d¹ng xay nhá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vµ c¸c s¶n phÈm c¸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 cã bæ sung h</w:t>
              <w:softHyphen/>
              <w:t>¬ng liÖ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 xml:space="preserve">Chó thÝch </w:t>
      </w:r>
      <w:r>
        <w:rPr>
          <w:rFonts w:cs=".VnArial" w:ascii=".VnArial" w:hAnsi=".VnArial"/>
          <w:b/>
          <w:sz w:val="22"/>
          <w:vertAlign w:val="superscript"/>
          <w:lang w:val="en-US"/>
        </w:rPr>
        <w:t>(*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2480"/>
        <w:gridCol w:w="2765"/>
        <w:gridCol w:w="283"/>
        <w:gridCol w:w="2268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v« c¬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Ø sè mµu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«ng th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TiO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 Pigment White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5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ricanxi ortho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41i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Tricalcium Ortho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bét, bét kem (nguyªn chÊt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8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øng muèi vµ trøng ®ãng hép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5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rikali ortho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40 i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Tripotassium Ortho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8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øng muèi vµ trøng ®ãng hép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6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rikali xit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2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Tripotassium Cit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æn ®Þnh, chèng oxy ho¸, nhò ho¸, t¹o phøc kim lo¹i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d¹ng xay nhá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· xö lý nhiÖt, kÓ c¶ nhuyÔn thÓ, gi¸p x¸c, da ga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6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rimagie ortho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43i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Trimagnesium Orthophosphates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bét, bét kem (nguyªn chÊt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8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øng muèi vµ trøng ®ãng hép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6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rinatri di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50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Trisodium Di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chÕ biÕn d¹ng lªn men, ®ãng hép, kÓ c¶ nhuyÔn thÓ, gi¸p x¸c, da gai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6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rinatri orthophosph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9i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Trisodium Orthophosph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MT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7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§iÒu chØnh ®é axit, b¶o qu¶n, t¹o xèp, chèng ®«ng vãn, æn ®Þnh mµu, chèng oxy ho¸, t¹o phøc kim lo¹i, nhò ho¸, ®iÒu vÞ, lµm r¾n ch¾c, xö lý bét, lµm Èm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 (nguyªn chÊt) vµ c¸c s¶n phÈm t</w:t>
              <w:softHyphen/>
              <w:t xml:space="preserve">¬ng tù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vµ dÇu thùc vË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ng©m dÊm, dÇu, n</w:t>
              <w:softHyphen/>
              <w:t>íc muè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vµ tinh bé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8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m×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 xml:space="preserve">¬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thÞt, thÞt gia cÇm vµ thÞt thó nguyªn miÕng hoÆc c¾t nhá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®«ng l¹nh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huyÔn thÓ, gi¸p x¸c, da gai t</w:t>
              <w:softHyphen/>
              <w:t>¬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c¸, ®éng vËt nhuyÔn thÓ, gi¸p x¸c, da gai xay nhá  ®«ng l¹nh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øng muèi vµ trøng ®ãng hép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 vµ n</w:t>
              <w:softHyphen/>
              <w:t>íc thÞt ®ãng hép, ®ãng chai vµ ®«ng l¹nh ¨n nga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rau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6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Trinatri xitra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1ii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Trisodium Citrat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T¹o phøc kim lo¹i, æn ®Þnh, ®iÒu chØnh ®é axit, chèng oxy ho¸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vµ s÷a b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vµ mì kh«ng chøa n</w:t>
              <w:softHyphen/>
              <w:t>í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d¹ng xay nhá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· xö lý nhiÖt, kÓ c¶ nhuyÔn thÓ, gi¸p x¸c, da ga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6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Vµng Curcumin (Vµng nghÖ)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00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Curcumin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1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hom¸t ®· chÕ biÕ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 xml:space="preserve">Chó thÝch </w:t>
      </w:r>
      <w:r>
        <w:rPr>
          <w:rFonts w:cs=".VnArial" w:ascii=".VnArial" w:hAnsi=".VnArial"/>
          <w:b/>
          <w:sz w:val="22"/>
          <w:vertAlign w:val="superscript"/>
          <w:lang w:val="en-US"/>
        </w:rPr>
        <w:t>(*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338"/>
        <w:gridCol w:w="2765"/>
        <w:gridCol w:w="283"/>
        <w:gridCol w:w="2268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tù nhiªn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Ø sè mµu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.I. (1975) No. 75300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Nhãm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Natural Yellow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6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Vµng Erythrosin (Erythrosin)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27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rythrosin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1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kh«ng xö lý nhiÖt sau lªn me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xay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</w:t>
              <w:softHyphen/>
              <w:t>êng tr¾ng vµ ®</w:t>
              <w:softHyphen/>
              <w:t>êng vµng d¹ng: saccaroza, fructoza, glucoza, xyloz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kh«ng cã s÷a (VD: t</w:t>
              <w:softHyphen/>
              <w:t>¬ng cµ chua, t</w:t>
              <w:softHyphen/>
              <w:t>¬ng ít, n</w:t>
              <w:softHyphen/>
              <w:t>íc chÊm cã kem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 xml:space="preserve">Chó thÝch </w:t>
      </w:r>
      <w:r>
        <w:rPr>
          <w:rFonts w:cs=".VnArial" w:ascii=".VnArial" w:hAnsi=".VnArial"/>
          <w:b/>
          <w:sz w:val="22"/>
          <w:vertAlign w:val="superscript"/>
          <w:lang w:val="en-US"/>
        </w:rPr>
        <w:t>(*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338"/>
        <w:gridCol w:w="2765"/>
        <w:gridCol w:w="283"/>
        <w:gridCol w:w="2268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tæng hîp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Ø sè mµu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(1975) No. 145430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Nhãm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Xanthene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Food Red 1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6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Vµng Quinolin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04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Quinoline Yellow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10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kh«ng xö lý nhiÖt sau lªn me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Þt vµ s¶n phÈm thÞt bao gåm thÞt gia cÇm vµ thÞt thó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8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vµ c¸c s¶n phÈm c¸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cån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 xml:space="preserve">Chó thÝch </w:t>
      </w:r>
      <w:r>
        <w:rPr>
          <w:rFonts w:cs=".VnArial" w:ascii=".VnArial" w:hAnsi=".VnArial"/>
          <w:b/>
          <w:sz w:val="22"/>
          <w:vertAlign w:val="superscript"/>
          <w:lang w:val="en-US"/>
        </w:rPr>
        <w:t>(*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693"/>
        <w:gridCol w:w="2410"/>
        <w:gridCol w:w="283"/>
        <w:gridCol w:w="2268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tæng hîp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Ø sè mµu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(1975) No. 47005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Nhãm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Quinophthalone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Food Yellow 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6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Vµng Riboflavin (Riboflavin)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01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Riboflavin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0,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Þt vµ s¶n phÈm thÞt bao gåm thÞt gia cÇm vµ thÞt thó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ñy s¶n, s¶n phÈm thñy s¶n xay nhá ®«ng l¹nh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</w:t>
              <w:softHyphen/>
              <w:t xml:space="preserve">íp muèi, kÓ c¶ nhuyÔn thÓ, gi¸p x¸c, da ga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 xml:space="preserve">Chó thÝch </w:t>
      </w:r>
      <w:r>
        <w:rPr>
          <w:rFonts w:cs=".VnArial" w:ascii=".VnArial" w:hAnsi=".VnArial"/>
          <w:b/>
          <w:sz w:val="22"/>
          <w:vertAlign w:val="superscript"/>
          <w:lang w:val="en-US"/>
        </w:rPr>
        <w:t>(*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3685"/>
        <w:gridCol w:w="1961"/>
        <w:gridCol w:w="239"/>
        <w:gridCol w:w="1769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tù nhiªn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Ø sè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Nhãm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Iso-alloxazine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Lactoflav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6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Vµng Sunset FCF (Sunset Yellow FCF)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10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unset Yellow FCF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,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hom¸t ®· chÕ biÕ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rau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 xml:space="preserve">Chó thÝch </w:t>
      </w:r>
      <w:r>
        <w:rPr>
          <w:rFonts w:cs=".VnArial" w:ascii=".VnArial" w:hAnsi=".VnArial"/>
          <w:b/>
          <w:sz w:val="22"/>
          <w:vertAlign w:val="superscript"/>
          <w:lang w:val="en-US"/>
        </w:rPr>
        <w:t>(*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693"/>
        <w:gridCol w:w="1843"/>
        <w:gridCol w:w="283"/>
        <w:gridCol w:w="2835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tæng hîp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Ø sè mµu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(1975) No. 15985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Nhãm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onoa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Food Yellow 3; FD&amp;C Yellow No. 6; Crelborange 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7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Vµng Tartrazin (Tartrazin)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02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Tartrazin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7,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t</w:t>
              <w:softHyphen/>
              <w:t>¬ng tù phom¸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vµ b¬ c« ®Æ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rgarin vµ c¸c s¶n phÈm t</w:t>
              <w:softHyphen/>
              <w:t>¬ng tù  (VD: hçn hîp Margarin vµ b¬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kh«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 xml:space="preserve">íc rau, qu¶  Ðp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vµ c¸c s¶n phÈm c¸ ®· xö lý nhiÖt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Þt vµ s¶n phÈm thÞt bao gåm thÞt gia cÇm vµ thÞt thó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rau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a vµ n</w:t>
              <w:softHyphen/>
              <w:t>íc gi¶i kh¸t chÕ biÕn tõ m¹ch nha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µm l</w:t>
              <w:softHyphen/>
              <w:t>îng cån lín h¬n 15%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µm l</w:t>
              <w:softHyphen/>
              <w:t>îng cån nhá h¬n 15%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40"/>
        <w:rPr/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>Chó thÝch</w:t>
      </w:r>
      <w:r>
        <w:rPr>
          <w:rFonts w:cs=".VnArial" w:ascii=".VnArial" w:hAnsi=".VnArial"/>
          <w:b/>
          <w:i/>
          <w:color w:val="FF0000"/>
          <w:sz w:val="22"/>
        </w:rPr>
        <w:t xml:space="preserve"> </w:t>
      </w:r>
      <w:r>
        <w:rPr>
          <w:rFonts w:cs=".VnArial" w:ascii=".VnArial" w:hAnsi=".VnArial"/>
          <w:b/>
          <w:sz w:val="22"/>
          <w:vertAlign w:val="superscript"/>
          <w:lang w:val="en-US"/>
        </w:rPr>
        <w:t>(*)</w:t>
      </w: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693"/>
        <w:gridCol w:w="1985"/>
        <w:gridCol w:w="283"/>
        <w:gridCol w:w="2693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tæng hîp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Ø sè mµu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(1975) No. 19140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Nhãm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onoa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Food Yellow 4; FD&amp;C Yellow No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7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Xanh Brilliant FCF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33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Brilliant Blue FCF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12,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 thanh trïng pasteur ®ãng hép, ®ãng chai hoÆc ®ãng tó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, s« c« la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s¶n phÈm b¸nh n</w:t>
              <w:softHyphen/>
              <w:t xml:space="preserve">íng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ï t¹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vµ c¸c s¶n phÈm t</w:t>
              <w:softHyphen/>
              <w:t>¬ng tù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tr¸i c©y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nack ®</w:t>
              <w:softHyphen/>
              <w:t>îc chÕ biÕn tõ ngò cè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>Chó thÝch</w:t>
      </w:r>
      <w:r>
        <w:rPr>
          <w:rFonts w:cs=".VnArial" w:ascii=".VnArial" w:hAnsi=".VnArial"/>
          <w:b/>
          <w:i/>
          <w:color w:val="FF0000"/>
          <w:sz w:val="22"/>
        </w:rPr>
        <w:t xml:space="preserve"> </w:t>
      </w:r>
      <w:r>
        <w:rPr>
          <w:rFonts w:cs=".VnArial" w:ascii=".VnArial" w:hAnsi=".VnArial"/>
          <w:b/>
          <w:sz w:val="22"/>
          <w:vertAlign w:val="superscript"/>
          <w:lang w:val="en-US"/>
        </w:rPr>
        <w:t>(*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693"/>
        <w:gridCol w:w="1985"/>
        <w:gridCol w:w="283"/>
        <w:gridCol w:w="2693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tæng hîp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Ø sè mµu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(1975) No. 42900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Nhãm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riarylmetha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Food Blue 2; FD&amp;C Blue No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7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Xanh lôc bÒn FCF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43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Fast Green FCF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0-25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å uèng cã s÷a, cã h</w:t>
              <w:softHyphen/>
              <w:t>¬ng liÖu hoÆc lªn men (VD: s÷a s« c« la, s÷a cacao, bia trøng, s÷a chua uèng, s÷a ®Æ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tr¸ng miÖng cã s÷a  (VD: kem, s÷a l¹nh, b¸nh put®ing, s÷a chua hoa qu¶ hoÆc cã h</w:t>
              <w:softHyphen/>
              <w:t>¬ng liÖu...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ì lîn, mì ®éng vËt, dÇu c¸ vµ dÇu ®éng vËt kh¸c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møt c« ®Æc, møt hoa qu¶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C¸c s¶n phÈm kh¸c tõ qu¶ 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oa qu¶ ng©m ®</w:t>
              <w:softHyphen/>
              <w:t>ê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au, cñ ng©m dÊm, dÇu, n</w:t>
              <w:softHyphen/>
              <w:t xml:space="preserve">íc muè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Ño cøng, kÑo mÒm, kÑo nuga...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Ño cao su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dïng ®Ó trang trÝ thùc phÈm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lo¹i b¸nh n</w:t>
              <w:softHyphen/>
              <w:t>í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¶n phÈm thÞt, thÞt gia cÇm vµ thÞt thó nguyªn miÕng hoÆc c¾t nhá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®«ng l¹nh, kÓ c¶ nhuyÔn thÓ, gi¸p x¸c, da gai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, s¶n phÈm thñy s¶n hun khãi, sÊy kh«, lªn men hoÆc </w:t>
              <w:softHyphen/>
              <w:t>íp muèi, kÓ c¶ nhuyÔn thÓ, gi¸p x¸c, da g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trén, gia vÞ (bao gåm c¸c chÊt t</w:t>
              <w:softHyphen/>
              <w:t>¬ng tù muèi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chÊm d¹ng s÷a (VD: n</w:t>
              <w:softHyphen/>
              <w:t>íc sèt mayonne, n</w:t>
              <w:softHyphen/>
              <w:t>íc sèt sal¸t)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cã h</w:t>
              <w:softHyphen/>
              <w:t>¬ng liÖu, bao gåm c¶ n</w:t>
              <w:softHyphen/>
              <w:t>íc uèng dµnh cho thÓ thao, n</w:t>
              <w:softHyphen/>
              <w:t>íc uèng cã hµm l</w:t>
              <w:softHyphen/>
              <w:t>îng kho¸ng cao vµ c¸c lo¹i n</w:t>
              <w:softHyphen/>
              <w:t>íc uèng kh¸c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 xml:space="preserve">Chó thÝch </w:t>
      </w:r>
      <w:r>
        <w:rPr>
          <w:rFonts w:cs=".VnArial" w:ascii=".VnArial" w:hAnsi=".VnArial"/>
          <w:b/>
          <w:i/>
          <w:color w:val="FF0000"/>
          <w:sz w:val="22"/>
        </w:rPr>
        <w:t xml:space="preserve"> </w:t>
      </w:r>
      <w:r>
        <w:rPr>
          <w:rFonts w:cs=".VnArial" w:ascii=".VnArial" w:hAnsi=".VnArial"/>
          <w:b/>
          <w:sz w:val="22"/>
          <w:vertAlign w:val="superscript"/>
          <w:lang w:val="en-US"/>
        </w:rPr>
        <w:t>(*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2693"/>
        <w:gridCol w:w="2268"/>
        <w:gridCol w:w="283"/>
        <w:gridCol w:w="2268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tæng hîp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Ø sè mµu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(1975) No. 42053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Nhãm chÊt mµu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riarylmethan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Food Green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7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Xanh S </w:t>
            </w:r>
            <w:r>
              <w:rPr>
                <w:rFonts w:cs=".VnArial" w:ascii=".VnArial" w:hAnsi=".VnArial"/>
                <w:b/>
                <w:sz w:val="26"/>
                <w:vertAlign w:val="superscript"/>
                <w:lang w:val="en-US"/>
              </w:rPr>
              <w:t>(*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42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Green S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Q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PhÈm mµu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gi¶i kh¸t kh«ng bao gåm c¸c s¶n phÈm cã s÷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spacing w:before="40" w:after="40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p>
      <w:pPr>
        <w:pStyle w:val="Normal"/>
        <w:spacing w:before="40" w:after="40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i/>
          <w:color w:val="FF0000"/>
          <w:sz w:val="22"/>
          <w:u w:val="single"/>
        </w:rPr>
        <w:t xml:space="preserve">Chó thÝch </w:t>
      </w:r>
      <w:r>
        <w:rPr>
          <w:rFonts w:cs=".VnArial" w:ascii=".VnArial" w:hAnsi=".VnArial"/>
          <w:b/>
          <w:i/>
          <w:color w:val="FF0000"/>
          <w:sz w:val="22"/>
        </w:rPr>
        <w:t>(</w:t>
      </w:r>
      <w:r>
        <w:rPr>
          <w:rFonts w:cs=".VnArial" w:ascii=".VnArial" w:hAnsi=".VnArial"/>
          <w:b/>
          <w:sz w:val="22"/>
        </w:rPr>
        <w:t>*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693"/>
        <w:gridCol w:w="2126"/>
        <w:gridCol w:w="284"/>
        <w:gridCol w:w="2551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¹i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hÈm mµu tæng hîp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Ø sè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(1975) No. 44090</w:t>
            </w:r>
          </w:p>
        </w:tc>
      </w:tr>
      <w:tr>
        <w:trPr>
          <w:trHeight w:val="534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Nhãm chÊt mµ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riarylmethane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kh¸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I Food Green 4,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Food Green 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5386"/>
        <w:gridCol w:w="284"/>
        <w:gridCol w:w="850"/>
        <w:gridCol w:w="992"/>
      </w:tblGrid>
      <w:tr>
        <w:trPr/>
        <w:tc>
          <w:tcPr>
            <w:tcW w:w="8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thø tù phô g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7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Xenluloza vi tinh thÓ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: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60i</w:t>
            </w:r>
          </w:p>
        </w:tc>
      </w:tr>
      <w:tr>
        <w:trPr/>
        <w:tc>
          <w:tcPr>
            <w:tcW w:w="1951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386" w:type="dxa"/>
            <w:tcBorders/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icrocrystalline Cellulose</w:t>
            </w:r>
          </w:p>
        </w:tc>
        <w:tc>
          <w:tcPr>
            <w:tcW w:w="1134" w:type="dxa"/>
            <w:gridSpan w:val="2"/>
            <w:tcBorders/>
            <w:shd w:fill="E5E5E5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6"/>
                <w:lang w:val="en-US"/>
              </w:rPr>
              <w:t>ADI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X§</w:t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øc n¨ng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7512" w:type="dxa"/>
            <w:gridSpan w:val="4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sz w:val="26"/>
              </w:rPr>
            </w:pPr>
            <w:r>
              <w:rPr>
                <w:sz w:val="26"/>
                <w:lang w:val="en-US"/>
              </w:rPr>
              <w:t>Chèng ®«ng vãn, chÊt ®én, nhò ho¸, t¹o bät, æn ®Þnh, lµm dµy</w:t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tiÖt trïng vµ s÷a xö lý ë nhiÖt ®é cao(UH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kh«ng xö lý nhiÖt sau lªn me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lªn men (nguyªn kem), cã xö lý nhiÖt sau lªn men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, thÞt gia cÇm vµ thÞt thó t</w:t>
              <w:softHyphen/>
              <w:t>¬i d¹ng xay nhá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ñy s¶n vµ s¶n phÈm thñy s¶n, kÓ c¶ nhuyÔn thÓ, gi¸p x¸c, da gai ®· qua chÕ biÕn 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øc ¨n cho trÎ em d</w:t>
              <w:softHyphen/>
              <w:t>íi 1 tuæ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qu¶ Ðp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ecta qu¶ thanh trïng pasteur ®ãng hép hoÆc ®ãng chai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µ phª, chÌ, n</w:t>
              <w:softHyphen/>
              <w:t>íc uèng cã d</w:t>
              <w:softHyphen/>
              <w:t>îc th¶o vµ c¸c lo¹i ®å uèng tõ  ngò cèc, kh«ng kÓ n</w:t>
              <w:softHyphen/>
              <w:t>íc uèng tõ cacao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</w:t>
              <w:softHyphen/>
              <w:t>îu vang</w:t>
            </w:r>
          </w:p>
        </w:tc>
        <w:tc>
          <w:tcPr>
            <w:tcW w:w="8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numPr>
          <w:ilvl w:val="0"/>
          <w:numId w:val="0"/>
        </w:numPr>
        <w:rPr>
          <w:rFonts w:ascii=".VnTime" w:hAnsi=".VnTime" w:cs=".VnTime"/>
        </w:rPr>
      </w:pPr>
      <w:r>
        <w:rPr>
          <w:rFonts w:cs=".VnTime" w:ascii=".VnTime" w:hAnsi=".VnTime"/>
        </w:rPr>
      </w:r>
      <w:r>
        <w:br w:type="page"/>
      </w:r>
    </w:p>
    <w:p>
      <w:pPr>
        <w:pStyle w:val="Heading7"/>
        <w:rPr/>
      </w:pPr>
      <w:r>
        <w:rPr>
          <w:rFonts w:cs=".VnTime" w:ascii=".VnTime" w:hAnsi=".VnTime"/>
        </w:rPr>
        <w:t>PhÇn II.</w:t>
      </w:r>
      <w:r>
        <w:rPr/>
        <w:t xml:space="preserve">  </w:t>
      </w:r>
      <w:r>
        <w:rPr>
          <w:rFonts w:cs=".VnTime" w:ascii=".VnTime" w:hAnsi=".VnTime"/>
        </w:rPr>
        <w:t>Môc</w:t>
      </w:r>
      <w:r>
        <w:rPr/>
        <w:t xml:space="preserve"> 5</w:t>
      </w:r>
    </w:p>
    <w:p>
      <w:pPr>
        <w:pStyle w:val="Heading7"/>
        <w:rPr>
          <w:sz w:val="26"/>
        </w:rPr>
      </w:pPr>
      <w:r>
        <w:rPr>
          <w:rFonts w:eastAsia=".VnTimeH"/>
          <w:sz w:val="26"/>
        </w:rPr>
        <w:t xml:space="preserve"> </w:t>
      </w:r>
      <w:r>
        <w:rPr>
          <w:sz w:val="26"/>
        </w:rPr>
        <w:t xml:space="preserve">chó gi¶i c¸c ghi Chó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Sè cña chó thÝch nµy ®</w:t>
        <w:softHyphen/>
        <w:t>îc thiÕt lËp theo quy ®Þnh cña Uû ban CODEX  Quèc tÕ)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Chó thÝch sè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ý nghÜ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thµnh phÇn kh«, träng l</w:t>
              <w:softHyphen/>
              <w:t>îng kh« hay hçn hîp kh«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sö dông ®Ó xö lý bÒ mÆt s¶n phÈ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tÝnh víi s¶n phÈm dïng ®Ó trang trÝ thùc phÈ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víi nguyªn liÖu th«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nh«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annat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tæng annat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ascobyl steari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bé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Kh«ng ®</w:t>
              <w:softHyphen/>
              <w:t>îc v</w:t>
              <w:softHyphen/>
              <w:t>ît qu¸ møc giíi h¹n khi cã mÆt cña h</w:t>
              <w:softHyphen/>
              <w:t xml:space="preserve">¬ng liÖu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axit benzoi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rªn c¬ së dÇu, mì chiÕt tõ s¶n phÈ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sö dông ®Ó lµm bãng bÒ mÆt, líp phñ, líp trang trÝ rau qu¶, thÞt hay c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axit cyclami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Kh«ng ph¸t hiÖn tån d</w:t>
              <w:softHyphen/>
              <w:t xml:space="preserve"> ®èi víi thùc phÈm ¨n liÒ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tÝnh víi s¶n phÈm socola bÐo ¨n liÒ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tæng l</w:t>
              <w:softHyphen/>
              <w:t>îng chÊt æn ®Þnh, lµm dÇ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TÝnh theo EDTA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sö dông ®èi víi c¸ hun khã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s¾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natri ferrocyanid kha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axit p-hydroxybenzoi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d</w:t>
              <w:softHyphen/>
              <w:t xml:space="preserve"> l</w:t>
              <w:softHyphen/>
              <w:t>îng ion NO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s¶n phÈm kha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øc d</w:t>
              <w:softHyphen/>
              <w:t xml:space="preserve"> l</w:t>
              <w:softHyphen/>
              <w:t>îng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sö dông ®èi víi líp phñ tõ bé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d</w:t>
              <w:softHyphen/>
              <w:t xml:space="preserve"> l</w:t>
              <w:softHyphen/>
              <w:t>îng SO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axit tartari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ChØ sö dông ®èi víi s¶n phÈm tõ trøng c¸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sö dông ®èi víi c¸c chÊt thay thÕ cho d</w:t>
              <w:softHyphen/>
              <w:t>îc th¶o vµ muè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sö dông ®èi víi b¬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sö trong líp phñ bÒ mÆ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sö dông ®èi víi s¶n phÈm kh«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Kh«ng cã mÆt cña tinh bé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Canx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ö dông víi môc ®Ých ®ãng gã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sö dông ®èi víi c¸ xay nhá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Ýnh theo thµnh phÇn s÷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êng hîp qu¸ møc giíi h¹n lµ do cã mÆt cña chÊt dinh d</w:t>
              <w:softHyphen/>
              <w:t>ìng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tÝnh ®èi víi muèi Ca, K, 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Ø sö dông ®èi víi s¶n phÈm ¨n liÒ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õ tÊt c¶ c¸c lo¹i c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hØ sö dông ®èi víi s¶n phÈm h¹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Ø sö dông trong s¶n phÈm cuèi ®èi víi hçn hîp ®</w:t>
              <w:softHyphen/>
              <w:t>êng - s÷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rõ s¶n phÈm r</w:t>
              <w:softHyphen/>
              <w:t>îu vang tõ nho Vitis Vinifer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sö dông ®èi víi phoma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sö dông ®èi víi s¶n phÈm thñy s¶n lµ surimi hoÆc trøng c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Ø sö dông ®èi víi s¶n phÈm l¹n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Riªng ®èi víi r</w:t>
              <w:softHyphen/>
              <w:t>îu vang tr¾ng lµ 400 mg/kg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Ø sö dông ®èi víi caphª h¹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Ýnh theo 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5</w:t>
            </w:r>
          </w:p>
        </w:tc>
      </w:tr>
    </w:tbl>
    <w:p>
      <w:pPr>
        <w:pStyle w:val="Normal"/>
        <w:spacing w:before="40" w:after="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</w:rPr>
      </w:pPr>
      <w:r>
        <w:rPr>
          <w:rFonts w:cs=".VnTimeH" w:ascii=".VnTimeH" w:hAnsi=".VnTimeH"/>
          <w:b/>
          <w:sz w:val="36"/>
        </w:rPr>
      </w:r>
      <w:r>
        <w:br w:type="page"/>
      </w:r>
    </w:p>
    <w:p>
      <w:pPr>
        <w:pStyle w:val="Heading2"/>
        <w:widowControl/>
        <w:tabs>
          <w:tab w:val="clear" w:pos="8364"/>
        </w:tabs>
        <w:jc w:val="center"/>
        <w:rPr>
          <w:rFonts w:ascii=".VnTime" w:hAnsi=".VnTime" w:cs=".VnTime"/>
          <w:b/>
          <w:b/>
          <w:sz w:val="36"/>
        </w:rPr>
      </w:pPr>
      <w:r>
        <w:rPr>
          <w:rFonts w:cs=".VnTime" w:ascii=".VnTime" w:hAnsi=".VnTime"/>
          <w:b/>
          <w:sz w:val="36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/>
        <w:tabs>
          <w:tab w:val="clear" w:pos="8364"/>
        </w:tabs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>PhÇn III</w:t>
      </w:r>
    </w:p>
    <w:p>
      <w:pPr>
        <w:pStyle w:val="Normal"/>
        <w:rPr>
          <w:rFonts w:ascii=".VnTime" w:hAnsi=".VnTime" w:cs=".VnTime"/>
        </w:rPr>
      </w:pPr>
      <w:r>
        <w:rPr>
          <w:rFonts w:cs=".VnTime"/>
        </w:rPr>
      </w:r>
    </w:p>
    <w:p>
      <w:pPr>
        <w:pStyle w:val="Heading4"/>
        <w:tabs>
          <w:tab w:val="clear" w:pos="8364"/>
        </w:tabs>
        <w:spacing w:before="0" w:after="0"/>
        <w:rPr>
          <w:rFonts w:ascii=".VnTimeH" w:hAnsi=".VnTimeH" w:cs=".VnTimeH"/>
        </w:rPr>
      </w:pPr>
      <w:r>
        <w:rPr>
          <w:rFonts w:cs=".VnTimeH" w:ascii=".VnTimeH" w:hAnsi=".VnTimeH"/>
        </w:rPr>
        <w:t>C¸c chÊt t¹o h</w:t>
        <w:softHyphen/>
        <w:t xml:space="preserve">¬ng </w:t>
      </w:r>
    </w:p>
    <w:p>
      <w:pPr>
        <w:pStyle w:val="Heading4"/>
        <w:tabs>
          <w:tab w:val="clear" w:pos="8364"/>
        </w:tabs>
        <w:spacing w:before="0" w:after="0"/>
        <w:rPr>
          <w:rFonts w:ascii=".VnTimeH" w:hAnsi=".VnTimeH" w:cs=".VnTimeH"/>
        </w:rPr>
      </w:pPr>
      <w:r>
        <w:rPr>
          <w:rFonts w:cs=".VnTimeH" w:ascii=".VnTimeH" w:hAnsi=".VnTimeH"/>
        </w:rPr>
        <w:t>®</w:t>
        <w:softHyphen/>
        <w:t>îc phÐp sö dông trong thùc phÈm</w:t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2760"/>
        <w:gridCol w:w="2851"/>
        <w:gridCol w:w="1095"/>
        <w:gridCol w:w="1214"/>
      </w:tblGrid>
      <w:tr>
        <w:trPr>
          <w:trHeight w:val="350" w:hRule="atLeast"/>
        </w:trPr>
        <w:tc>
          <w:tcPr>
            <w:tcW w:w="88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hÇn III. Môc 1</w:t>
            </w:r>
          </w:p>
        </w:tc>
      </w:tr>
      <w:tr>
        <w:trPr>
          <w:trHeight w:val="566" w:hRule="atLeast"/>
        </w:trPr>
        <w:tc>
          <w:tcPr>
            <w:tcW w:w="88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color w:val="000000"/>
                <w:sz w:val="26"/>
                <w:lang w:eastAsia="en-US"/>
              </w:rPr>
            </w:pPr>
            <w:r>
              <w:rPr>
                <w:rFonts w:cs=".VnTimeH" w:ascii=".VnTimeH" w:hAnsi=".VnTimeH"/>
                <w:b/>
                <w:color w:val="000000"/>
                <w:sz w:val="26"/>
                <w:lang w:eastAsia="en-US"/>
              </w:rPr>
              <w:t>Danh môc c¸c chÊt t¹o h</w:t>
              <w:softHyphen/>
              <w:t xml:space="preserve">¬ng 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T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.VnTimeH" w:ascii=".VnTimeH" w:hAnsi=".VnTimeH"/>
                <w:b/>
                <w:color w:val="000000"/>
                <w:sz w:val="22"/>
                <w:lang w:eastAsia="en-US"/>
              </w:rPr>
              <w:t>Tªn phô gia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.VnTimeH" w:ascii=".VnTimeH" w:hAnsi=".VnTimeH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.VnTimeH" w:ascii=".VnTimeH" w:hAnsi=".VnTimeH"/>
                <w:b/>
                <w:color w:val="000000"/>
                <w:sz w:val="22"/>
                <w:lang w:eastAsia="en-US"/>
              </w:rPr>
              <w:t>INS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Trang</w:t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eastAsia="en-US"/>
              </w:rPr>
            </w:pPr>
            <w:r>
              <w:rPr>
                <w:b/>
                <w:i/>
                <w:color w:val="000000"/>
                <w:sz w:val="22"/>
                <w:lang w:eastAsia="en-US"/>
              </w:rPr>
              <w:t>TiÕng ViÖ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eastAsia="en-US"/>
              </w:rPr>
            </w:pPr>
            <w:r>
              <w:rPr>
                <w:b/>
                <w:i/>
                <w:color w:val="000000"/>
                <w:sz w:val="22"/>
                <w:lang w:eastAsia="en-US"/>
              </w:rPr>
              <w:t>TiÕng Anh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i/>
                <w:i/>
                <w:color w:val="000000"/>
                <w:sz w:val="22"/>
                <w:lang w:eastAsia="en-US"/>
              </w:rPr>
            </w:pPr>
            <w:r>
              <w:rPr>
                <w:rFonts w:cs=".VnTimeH" w:ascii=".VnTimeH" w:hAnsi=".VnTimeH"/>
                <w:b/>
                <w:i/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.VnTimeH" w:ascii=".VnTimeH" w:hAnsi=".VnTimeH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C¸c chÊt t¹o h</w:t>
              <w:softHyphen/>
              <w:t>¬ng tù nhiª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chiÕt xuÊt tõ c©y vani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nilla extracts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97</w:t>
            </w:r>
          </w:p>
        </w:tc>
      </w:tr>
      <w:tr>
        <w:trPr>
          <w:trHeight w:val="53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c dÇu gia vÞ vµ chiÕt xuÊt tõ gia vÞ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pice oils and spice extracts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97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h¹nh nh©n ®¾ng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itter almond oi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97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í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aprika oleoresins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97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</w:t>
              <w:softHyphen/>
              <w:t>¬ng b¹c hµ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int flavour (mint oil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98</w:t>
            </w:r>
          </w:p>
        </w:tc>
      </w:tr>
      <w:tr>
        <w:trPr>
          <w:trHeight w:val="80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8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</w:t>
              <w:softHyphen/>
              <w:t>¬ng khãi tù nhiªn vµ c¸c chiÕt xuÊt cña nã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moke flavour (natural smoke solutions and their extract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98</w:t>
            </w:r>
          </w:p>
        </w:tc>
      </w:tr>
      <w:tr>
        <w:trPr>
          <w:trHeight w:val="107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8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</w:t>
              <w:softHyphen/>
              <w:t>¬ng liÖu tù nhiªn vµ c¸c h</w:t>
              <w:softHyphen/>
              <w:t>¬ng liÖu gièng tù nhiªn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atural flavour, nature flavouring substances and nature identical flavouring substanc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98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8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affron (c©y nghÖ)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affron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99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8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inh dÇu hä qu¶ cam quÝ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atural citrus fruit essences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99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8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inh dÇu qu¶ tù nhiª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atural fruit essences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99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8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</w:t>
              <w:softHyphen/>
              <w:t>¬ng quÕ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innamon flavour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0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8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nguyÖt quÕ anh ®µo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herry laurel oi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0</w:t>
            </w:r>
          </w:p>
        </w:tc>
      </w:tr>
      <w:tr>
        <w:trPr>
          <w:trHeight w:val="470" w:hRule="atLeast"/>
        </w:trPr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C¸c chÊt t¹o h</w:t>
              <w:softHyphen/>
              <w:t>¬ng tæng hîp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8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lyl heptano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llyl heptano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0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8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lyl hexano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llyl hexano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0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8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lyl isovaler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llyl isovaler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0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9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myl axet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myl acet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0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9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ethole, trans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ethol, trans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1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9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ethol, beta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ethole, beta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1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9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enzadehy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enzaldehyd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1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9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enzoin gum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enzoin gum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1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9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enzyl axet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enzyl acetat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1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9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enzyl alcohol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enzyl alcoho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1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9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enzyl benzo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enzyl benzo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1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9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rvon, d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rvone, d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1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9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rvon, l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rvone, l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2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itral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itra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2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yl axet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hyl acet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2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yl butyr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hyl butyr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2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yl form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hyl form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2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yl heptano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hyl heptano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2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yl isovaler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hyl isovaler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2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yl lact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hyl lact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2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yl laur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hyl laur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3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yl maltol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hyl malto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3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3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yl metylphenylglycid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hyl methylphenylglycid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3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yl nonano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hyl nonano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3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1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yl phenylglycid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hyl phenylglycid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3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yl vanili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thyl vanillin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Q§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3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ugenol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ugeno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4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1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ugenyl metyl ete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ugenyl methyl eter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4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</w:t>
              <w:softHyphen/>
              <w:t xml:space="preserve">¬ng khãi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Smoke flavourings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4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1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onon, alpha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onone, alph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4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1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onon, beta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onone, bet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4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1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soamyl butyr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soamyl butyr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4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1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icorice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icoric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4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imonen, d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imonen, d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5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2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inalool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inaloo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5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2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inalyl axet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inalyl acet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5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2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ltol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lto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3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5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2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nthol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ntho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5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2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tyl anthranil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thyl anthranil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5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2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tyl benzyl, alpha-alcohol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thyl benzyl, alpha-alcoho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5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2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tyl N-metylanthranil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thyl N-methylanthranil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5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2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tyl naphtyl, beta-keto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thyl naphtyl, beta-keton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6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2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tyl phenylaxet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thyl phenylacet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6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3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tyl salixylat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ethyl salicylat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6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3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onalacton, gamma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onalactone, gamma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6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3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onanal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onana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6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3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Octanal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Octana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6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3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iperonal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iperona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6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3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inin hydroclorua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Quinine hydrochlorid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6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3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calacton, gamma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calactone, gamma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7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3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nilli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anillin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PhÇn III. Môc 2</w:t>
      </w:r>
    </w:p>
    <w:p>
      <w:pPr>
        <w:pStyle w:val="Heading8"/>
        <w:spacing w:before="40" w:after="0"/>
        <w:jc w:val="center"/>
        <w:rPr>
          <w:sz w:val="26"/>
        </w:rPr>
      </w:pPr>
      <w:r>
        <w:rPr>
          <w:sz w:val="26"/>
        </w:rPr>
        <w:t>Giíi h¹n tèi ®a c¸c chÊt t¹o h</w:t>
        <w:softHyphen/>
        <w:t>¬ng trong thùc phÈm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Heading6"/>
        <w:rPr>
          <w:sz w:val="32"/>
          <w:u w:val="single"/>
        </w:rPr>
      </w:pPr>
      <w:r>
        <w:rPr>
          <w:sz w:val="32"/>
          <w:u w:val="single"/>
        </w:rPr>
        <w:t>C¸c chÊt t¹o h</w:t>
        <w:softHyphen/>
        <w:t>¬ng tù nhiªn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4252"/>
        <w:gridCol w:w="851"/>
        <w:gridCol w:w="850"/>
        <w:gridCol w:w="142"/>
        <w:gridCol w:w="850"/>
      </w:tblGrid>
      <w:tr>
        <w:trPr/>
        <w:tc>
          <w:tcPr>
            <w:tcW w:w="8330" w:type="dxa"/>
            <w:gridSpan w:val="7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C¸c chiÕt xuÊt tõ c©y vani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5103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Vanilla extracts</w:t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DI 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Q§</w:t>
            </w:r>
          </w:p>
        </w:tc>
      </w:tr>
      <w:tr>
        <w:trPr/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øc ¨n trÎ em ®ãng hép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ngò cèc chÕ biÕn dïng cho trÎ em vµ trÎ em d</w:t>
              <w:softHyphen/>
              <w:t>íi 1 tuæi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th¹ch qu¶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4252"/>
        <w:gridCol w:w="567"/>
        <w:gridCol w:w="1134"/>
        <w:gridCol w:w="142"/>
        <w:gridCol w:w="850"/>
      </w:tblGrid>
      <w:tr>
        <w:trPr/>
        <w:tc>
          <w:tcPr>
            <w:tcW w:w="8330" w:type="dxa"/>
            <w:gridSpan w:val="7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C¸c dÇu gia vÞ vµ c¸c chiÕt xuÊt tõ gia vÞ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Spice oils and spice extracts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DI 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Q§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mßi ®ãng hép vµ c¸c s¶n phÈm hä c¸ mß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hu ®ãng hép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Heading"/>
        <w:rPr>
          <w:sz w:val="26"/>
        </w:rPr>
      </w:pPr>
      <w:r>
        <w:rPr>
          <w:sz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4252"/>
        <w:gridCol w:w="567"/>
        <w:gridCol w:w="1134"/>
        <w:gridCol w:w="142"/>
        <w:gridCol w:w="850"/>
      </w:tblGrid>
      <w:tr>
        <w:trPr/>
        <w:tc>
          <w:tcPr>
            <w:tcW w:w="8330" w:type="dxa"/>
            <w:gridSpan w:val="7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DÇu h¹nh nh©n ®¾ng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Bitter almond oil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DI 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Q§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alat hoa qu¶ nhiÖt ®íi ®ãng hé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ocktail hoa qu¶ ®ãng hép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174" w:type="dxa"/>
        <w:jc w:val="left"/>
        <w:tblInd w:w="-102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11"/>
        <w:gridCol w:w="1134"/>
        <w:gridCol w:w="284"/>
        <w:gridCol w:w="4252"/>
        <w:gridCol w:w="245"/>
        <w:gridCol w:w="1456"/>
        <w:gridCol w:w="142"/>
        <w:gridCol w:w="850"/>
      </w:tblGrid>
      <w:tr>
        <w:trPr/>
        <w:tc>
          <w:tcPr>
            <w:tcW w:w="8324" w:type="dxa"/>
            <w:gridSpan w:val="7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8</w:t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497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DÇu ít</w:t>
            </w:r>
          </w:p>
        </w:tc>
        <w:tc>
          <w:tcPr>
            <w:tcW w:w="1598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497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aprika oleoresins</w:t>
            </w:r>
          </w:p>
        </w:tc>
        <w:tc>
          <w:tcPr>
            <w:tcW w:w="1598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DI 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Q§</w:t>
            </w:r>
          </w:p>
        </w:tc>
      </w:tr>
      <w:tr>
        <w:trPr/>
        <w:tc>
          <w:tcPr>
            <w:tcW w:w="917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80" w:after="80"/>
              <w:rPr>
                <w:sz w:val="22"/>
              </w:rPr>
            </w:pPr>
            <w:r>
              <w:rPr>
                <w:sz w:val="22"/>
              </w:rPr>
              <w:t>Nhãm thùc phÈ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</w:t>
              <w:softHyphen/>
              <w:t>a chuét ng©m dÊ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30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hom¸t, trong s¶n xuÊt phom¸t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4252"/>
        <w:gridCol w:w="567"/>
        <w:gridCol w:w="992"/>
        <w:gridCol w:w="142"/>
        <w:gridCol w:w="992"/>
      </w:tblGrid>
      <w:tr>
        <w:trPr/>
        <w:tc>
          <w:tcPr>
            <w:tcW w:w="8046" w:type="dxa"/>
            <w:gridSpan w:val="6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H</w:t>
              <w:softHyphen/>
              <w:t>¬ng b¹c hµ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Mint flavour (mint oil)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DI 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Q§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øa ®ãng hép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Ëu xanh Hµ lan ®ãng hép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th¹ch qu¶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4252"/>
        <w:gridCol w:w="567"/>
        <w:gridCol w:w="992"/>
        <w:gridCol w:w="142"/>
        <w:gridCol w:w="992"/>
      </w:tblGrid>
      <w:tr>
        <w:trPr/>
        <w:tc>
          <w:tcPr>
            <w:tcW w:w="8046" w:type="dxa"/>
            <w:gridSpan w:val="6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H</w:t>
              <w:softHyphen/>
              <w:t>¬ng khãi tù nhiªn vµ c¸c chiÕt xuÊt cña nã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Smoke flavour (natural smoke solutions and their extracts)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DI 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Q§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mßi ®ãng hép vµ c¸c s¶n phÈm hä c¸ mß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¸ thu ®ãng hép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i¨m b«ng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Èn phÈm thÞt lîn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spacing w:before="40" w:after="40"/>
        <w:rPr>
          <w:sz w:val="26"/>
        </w:rPr>
      </w:pPr>
      <w:r>
        <w:rPr>
          <w:sz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4252"/>
        <w:gridCol w:w="567"/>
        <w:gridCol w:w="992"/>
        <w:gridCol w:w="142"/>
        <w:gridCol w:w="992"/>
      </w:tblGrid>
      <w:tr>
        <w:trPr/>
        <w:tc>
          <w:tcPr>
            <w:tcW w:w="8046" w:type="dxa"/>
            <w:gridSpan w:val="6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H</w:t>
              <w:softHyphen/>
              <w:t>¬ng liÖu tù nhiªn vµ c¸c h</w:t>
              <w:softHyphen/>
              <w:t>¬ng liÖu gièng tù nhiªn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Natural flavours, nature flavouring substances and nature identical flavouring substance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DI 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Q§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÷a chua h</w:t>
              <w:softHyphen/>
              <w:t>¬ng liÖu vµ s¶n phÈm ®· qu¶ xö lý nhiÖt sau qu¸ tr×nh lªn me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, mì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¬ thùc vËt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iªn xóp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Ën, nho, t¸o, lª, m¬, ®ãng hép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</w:t>
              <w:softHyphen/>
              <w:t>a chuét ng©m dÊm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cgarin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Ëu Hµ lan ®«ng l¹nh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ocktail hoa qu¶ ®ãng hép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alat hoa qu¶ nhiÖt ®íi ®ãng hép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Ëu Hµ lan chÝn ®ãng hép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«c«la, s¶n phÈm cã s«c«l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ïng víi l</w:t>
              <w:softHyphen/>
              <w:t>îng nhá ®Ó ®iÒu chØnh h</w:t>
              <w:softHyphen/>
              <w:t>¬ng v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cacao vµ hçn hîp cacao ®</w:t>
              <w:softHyphen/>
              <w:t xml:space="preserve">êng 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cã cacao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i¨m b«ng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hÞt lîn muèi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</w:t>
              <w:softHyphen/>
              <w:t>íc hÇm (x</w:t>
              <w:softHyphen/>
              <w:t>¬ng, thÞt)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h¹t c¶i dÇu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dõa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cä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h¹t cä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Ðp tõ h¹t nho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®Ëu nµnh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Ðp tõ h¹t b«ng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h¹t h</w:t>
              <w:softHyphen/>
              <w:t>íng d</w:t>
              <w:softHyphen/>
              <w:t>¬ng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h¹t c¶i dÇu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ng«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h¹t võng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Çu mï t¹c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spacing w:before="40" w:after="40"/>
        <w:rPr>
          <w:sz w:val="26"/>
        </w:rPr>
      </w:pPr>
      <w:r>
        <w:rPr>
          <w:sz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82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Saffron (c©y nghÖ)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affro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Q§</w:t>
            </w:r>
          </w:p>
        </w:tc>
      </w:tr>
    </w:tbl>
    <w:p>
      <w:pPr>
        <w:pStyle w:val="Normal"/>
        <w:spacing w:before="40" w:after="40"/>
        <w:rPr>
          <w:sz w:val="26"/>
        </w:rPr>
      </w:pPr>
      <w:r>
        <w:rPr>
          <w:sz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4252"/>
        <w:gridCol w:w="567"/>
        <w:gridCol w:w="992"/>
        <w:gridCol w:w="142"/>
        <w:gridCol w:w="992"/>
      </w:tblGrid>
      <w:tr>
        <w:trPr/>
        <w:tc>
          <w:tcPr>
            <w:tcW w:w="8046" w:type="dxa"/>
            <w:gridSpan w:val="6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inh dÇu qu¶ hä cam quÝ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Natural citrus fruit essences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DI 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Q§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 hoa qu¶ c¸c lo¹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spacing w:before="40" w:after="40"/>
        <w:rPr>
          <w:sz w:val="26"/>
        </w:rPr>
      </w:pPr>
      <w:r>
        <w:rPr>
          <w:sz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4252"/>
        <w:gridCol w:w="567"/>
        <w:gridCol w:w="992"/>
        <w:gridCol w:w="142"/>
        <w:gridCol w:w="992"/>
      </w:tblGrid>
      <w:tr>
        <w:trPr/>
        <w:tc>
          <w:tcPr>
            <w:tcW w:w="8046" w:type="dxa"/>
            <w:gridSpan w:val="6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inh dÇu qu¶ tù nhiªn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Natural fruit essences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DI 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Q§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§µo ®ãng hép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øa ®ãng hép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ocktail hoa qu¶ ®ãng hép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th¹ch qu¶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¬ ®ãng hép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spacing w:before="40" w:after="40"/>
        <w:rPr>
          <w:sz w:val="26"/>
        </w:rPr>
      </w:pPr>
      <w:r>
        <w:rPr>
          <w:sz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4252"/>
        <w:gridCol w:w="567"/>
        <w:gridCol w:w="992"/>
        <w:gridCol w:w="142"/>
        <w:gridCol w:w="992"/>
      </w:tblGrid>
      <w:tr>
        <w:trPr/>
        <w:tc>
          <w:tcPr>
            <w:tcW w:w="8046" w:type="dxa"/>
            <w:gridSpan w:val="6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H</w:t>
              <w:softHyphen/>
              <w:t>¬ng quÕ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Cinnamon flavour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DI 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Q§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th¹ch  qu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4"/>
        <w:gridCol w:w="4252"/>
        <w:gridCol w:w="567"/>
        <w:gridCol w:w="992"/>
        <w:gridCol w:w="142"/>
        <w:gridCol w:w="992"/>
      </w:tblGrid>
      <w:tr>
        <w:trPr/>
        <w:tc>
          <w:tcPr>
            <w:tcW w:w="8046" w:type="dxa"/>
            <w:gridSpan w:val="6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DÇu nguyÖt quÕ anh ®µo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Cherry laurel oil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DI 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CQ§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alat hoa qu¶ nhiÖt ®íi ®ãng hép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oktail hoa qu¶ ®ãng hép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32"/>
          <w:u w:val="single"/>
        </w:rPr>
      </w:pPr>
      <w:r>
        <w:rPr>
          <w:sz w:val="32"/>
          <w:u w:val="single"/>
        </w:rPr>
        <w:t>C¸c chÊt t¹o h</w:t>
        <w:softHyphen/>
        <w:t>¬ng tæng hîp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87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Alyl heptano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llyl heptano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88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Alyl hexano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llyl hexano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89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Alyl isovaler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llyl isovaler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90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Amyl axet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myl acet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91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Anethol, trans-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nethole, trans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-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92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Asaron, beta-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Asarone, beta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CQ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93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Benzaldehyt 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Benzaldehyd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rFonts w:eastAsia=".VnTime"/>
                <w:b/>
                <w:sz w:val="26"/>
              </w:rPr>
              <w:t xml:space="preserve">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94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 xml:space="preserve">Benzoin gum 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906</w:t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Benzoin gum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CQ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95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Benzyl axet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Benzyl acet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96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Benzyl alcohol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Benzyl alcohol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97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Benzyl benzo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Benzyl benzo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98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Carvon, d-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Carvone, d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99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Carvon, l-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Carvone, l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CQ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Citral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Citral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01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Etyl axet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thyl acet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02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Etyl butyr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thyl butyr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03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Etyl form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thyl form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04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Etyl heptano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thyl heptano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05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Etyl isovaler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thyl isovaler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CQ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06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Etyl lact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thyl lact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CX§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07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Etyl laur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thyl laur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-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08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Etyl maltol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637</w:t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thyl maltol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-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09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Etyl metylphenylglycid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tyl methylphenylglycid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- 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10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Etyl nonano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thyl nonano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11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Etyl phenylglycid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thyl phenylglycid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CQ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6"/>
        <w:gridCol w:w="307"/>
        <w:gridCol w:w="4089"/>
        <w:gridCol w:w="567"/>
        <w:gridCol w:w="992"/>
        <w:gridCol w:w="142"/>
        <w:gridCol w:w="992"/>
      </w:tblGrid>
      <w:tr>
        <w:trPr/>
        <w:tc>
          <w:tcPr>
            <w:tcW w:w="8046" w:type="dxa"/>
            <w:gridSpan w:val="6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2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307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656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Etyl vanilin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 :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Q§</w:t>
            </w:r>
          </w:p>
        </w:tc>
      </w:tr>
      <w:tr>
        <w:trPr/>
        <w:tc>
          <w:tcPr>
            <w:tcW w:w="2091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307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656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Ethyl Vanilli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DI 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0-5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øc ¨n trÎ em ®ãng hép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ngò cèc chÕ biÕn dïng cho trÎ em vµ trÎ em d</w:t>
              <w:softHyphen/>
              <w:t>íi 1 tuæ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ét cacao, hçn hîp cacao ®</w:t>
              <w:softHyphen/>
              <w:t>êng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ïng víi l</w:t>
              <w:softHyphen/>
              <w:t>îng nhá ®Ó ®iÒu chØnh h</w:t>
              <w:softHyphen/>
              <w:t>¬ng vÞ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«c«la, s¶n phÈm cã s«c«la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ïng víi l</w:t>
              <w:softHyphen/>
              <w:t>îng nhá ®Ó ®iÒu chØnh h</w:t>
              <w:softHyphen/>
              <w:t>¬ng vÞ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¸nh kÑp cacao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ïng víi l</w:t>
              <w:softHyphen/>
              <w:t>îng nhá ®Ó ®iÒu chØnh h</w:t>
              <w:softHyphen/>
              <w:t>¬ng v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¹t dÎ t©y ®ãng hép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13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Eugenol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ugenol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- 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14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Eugenyl metyl ete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Eugenyl methyl eter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CQ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15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H</w:t>
              <w:softHyphen/>
              <w:t>¬ng khãi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Smoke flavourings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CQ§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16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Ionon, alpha-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Ionone, alpha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17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Ionon, beta-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Ionone, beta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18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Isoamyl butyr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Isoamyl butyr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19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Licorice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Licoric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CQ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20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Limonen, d-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Limonen, d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CX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21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Linalool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Linalool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22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Linalyl axet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Linalyl acet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23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altol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636</w:t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altol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24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enthol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enthol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25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etyl anthranil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ethyl anthranil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26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etyl benzyl, alpha- alcohol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ethyl benzyl, alpha- alcohol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27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etyl N-metylanthranil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ethyl N-methylanthranil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28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etyl naphtyl, beta-keton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ethyl naphthyl, beta-keton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CQ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29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etyl phenylaxet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ethyl phenylacet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CQ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0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Metyl salixyla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Methyl salicylat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1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onalacton, gamma-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Nonalactone, gamma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1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2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Nonanal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Nonanal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3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Octanal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Octanal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4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Piperonal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Piperonal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5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Quinin hydroclorua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Quinine hydrochlorid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CQ§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992"/>
        <w:gridCol w:w="1134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336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Undecalacton, gamma-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Undecalactone, gamma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0 - 1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9"/>
        <w:gridCol w:w="1134"/>
        <w:gridCol w:w="992"/>
      </w:tblGrid>
      <w:tr>
        <w:trPr/>
        <w:tc>
          <w:tcPr>
            <w:tcW w:w="8188" w:type="dxa"/>
            <w:gridSpan w:val="4"/>
            <w:tcBorders/>
          </w:tcPr>
          <w:p>
            <w:pPr>
              <w:pStyle w:val="Normal"/>
              <w:spacing w:before="40" w:after="40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Sè thø tù chÊt phô gia 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7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  <w:t>Tªn tiÕng ViÖt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  <w:lang w:val="en-US"/>
              </w:rPr>
              <w:t>Vanilin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.VnArial" w:hAnsi=".VnArial" w:cs=".VnArial"/>
                <w:b/>
                <w:b/>
                <w:sz w:val="26"/>
              </w:rPr>
            </w:pPr>
            <w:r>
              <w:rPr>
                <w:rFonts w:cs=".VnArial" w:ascii=".VnArial" w:hAnsi=".VnArial"/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</w:rPr>
              <w:t>Tªn tiÕng An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6"/>
              </w:rPr>
            </w:pPr>
            <w:r>
              <w:rPr>
                <w:rFonts w:cs=".VnArial" w:ascii=".VnArial" w:hAnsi=".VnArial"/>
                <w:sz w:val="26"/>
              </w:rPr>
              <w:t>:</w:t>
            </w:r>
          </w:p>
        </w:tc>
        <w:tc>
          <w:tcPr>
            <w:tcW w:w="4819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.VnArial" w:hAnsi=".VnArial" w:cs=".VnArial"/>
                <w:i/>
                <w:i/>
                <w:sz w:val="26"/>
              </w:rPr>
            </w:pPr>
            <w:r>
              <w:rPr>
                <w:rFonts w:cs=".VnArial" w:ascii=".VnArial" w:hAnsi=".VnArial"/>
                <w:i/>
                <w:sz w:val="26"/>
                <w:lang w:val="en-US"/>
              </w:rPr>
              <w:t>Vanillin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DI </w:t>
            </w:r>
            <w:r>
              <w:rPr>
                <w:b/>
                <w:sz w:val="26"/>
              </w:rPr>
              <w:t>: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0-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70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/>
            </w:pPr>
            <w:r>
              <w:rPr/>
              <w:t>ST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vant" w:hAnsi=".VnAvant" w:cs=".VnAvant"/>
                <w:b/>
                <w:b/>
                <w:sz w:val="22"/>
              </w:rPr>
            </w:pPr>
            <w:r>
              <w:rPr>
                <w:rFonts w:cs=".VnAvant" w:ascii=".VnAvant" w:hAnsi=".VnAvant"/>
                <w:b/>
                <w:sz w:val="22"/>
              </w:rPr>
              <w:t>Nhãm thùc phÈ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rFonts w:eastAsia=".VnArial" w:cs=".VnArial" w:ascii=".VnArial" w:hAnsi=".VnArial"/>
                <w:b/>
                <w:sz w:val="22"/>
              </w:rPr>
              <w:t xml:space="preserve"> </w:t>
            </w:r>
            <w:r>
              <w:rPr>
                <w:rFonts w:cs=".VnArial" w:ascii=".VnArial" w:hAnsi=".VnArial"/>
                <w:b/>
                <w:sz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hi ch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Thøc ¨n trÎ em ®ãng hé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¶n phÈm ngò cèc chÕ biÕn dïng cho trÎ em vµ trÎ em d</w:t>
              <w:softHyphen/>
              <w:t>íi 1 tuæi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spacing w:before="40" w:after="40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«c«la vµ s¶n phÈm cã s«c«la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ïng víi l</w:t>
              <w:softHyphen/>
              <w:t>îng nhá ®Ó ®iÒu chØnh h</w:t>
              <w:softHyphen/>
              <w:t>¬ng vÞ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acao bét vµ hçn hîp cacao cã ®</w:t>
              <w:softHyphen/>
              <w:t>êng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ïng víi l</w:t>
              <w:softHyphen/>
              <w:t>îng nhá ®Ó ®iÒu chØnh h</w:t>
              <w:softHyphen/>
              <w:t>¬ng vÞ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spacing w:before="40" w:after="40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¸nh cacao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ïng víi l</w:t>
              <w:softHyphen/>
              <w:t>îng nhá ®Ó ®iÒu chØnh h</w:t>
              <w:softHyphen/>
              <w:t>¬ng vÞ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øt, th¹ch qu¶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em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MP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ab/>
        <w:tab/>
        <w:tab/>
        <w:tab/>
        <w:tab/>
        <w:tab/>
        <w:tab/>
        <w:tab/>
        <w:t>KT. Bé tr</w:t>
        <w:softHyphen/>
        <w:t>ëng Bé y tÕ</w:t>
      </w:r>
    </w:p>
    <w:p>
      <w:pPr>
        <w:pStyle w:val="Normal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ab/>
        <w:tab/>
        <w:tab/>
        <w:tab/>
        <w:tab/>
        <w:tab/>
        <w:tab/>
        <w:tab/>
        <w:tab/>
        <w:t>Thø tr</w:t>
        <w:softHyphen/>
        <w:t>ëng</w:t>
      </w:r>
    </w:p>
    <w:p>
      <w:pPr>
        <w:pStyle w:val="Footer"/>
        <w:tabs>
          <w:tab w:val="clear" w:pos="4320"/>
          <w:tab w:val="clear" w:pos="8640"/>
        </w:tabs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>Lª V¨n TruyÒ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.VnAvan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3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364" w:leader="none"/>
      </w:tabs>
      <w:outlineLvl w:val="1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364" w:leader="none"/>
      </w:tabs>
      <w:spacing w:before="80" w:after="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8364" w:leader="none"/>
      </w:tabs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H" w:hAnsi=".VnTimeH" w:cs=".VnTimeH"/>
      <w:b/>
      <w:sz w:val="24"/>
    </w:rPr>
  </w:style>
  <w:style w:type="character" w:styleId="WW8Num9z0">
    <w:name w:val="WW8Num9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48z0">
    <w:name w:val="WW8Num48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6z0">
    <w:name w:val="WW8Num156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9z0">
    <w:name w:val="WW8Num169z0"/>
    <w:qFormat/>
    <w:rPr>
      <w:rFonts w:ascii="Symbol" w:hAnsi="Symbol" w:cs="Symbol"/>
      <w:b/>
      <w:i w:val="false"/>
    </w:rPr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12z0">
    <w:name w:val="WW8Num212z0"/>
    <w:qFormat/>
    <w:rPr/>
  </w:style>
  <w:style w:type="character" w:styleId="WW8Num222z0">
    <w:name w:val="WW8Num222z0"/>
    <w:qFormat/>
    <w:rPr/>
  </w:style>
  <w:style w:type="character" w:styleId="WW8Num247z0">
    <w:name w:val="WW8Num247z0"/>
    <w:qFormat/>
    <w:rPr/>
  </w:style>
  <w:style w:type="character" w:styleId="WW8Num263z0">
    <w:name w:val="WW8Num263z0"/>
    <w:qFormat/>
    <w:rPr/>
  </w:style>
  <w:style w:type="character" w:styleId="WW8Num267z0">
    <w:name w:val="WW8Num267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94z0">
    <w:name w:val="WW8Num294z0"/>
    <w:qFormat/>
    <w:rPr/>
  </w:style>
  <w:style w:type="character" w:styleId="WW8Num300z0">
    <w:name w:val="WW8Num300z0"/>
    <w:qFormat/>
    <w:rPr/>
  </w:style>
  <w:style w:type="character" w:styleId="WW8Num304z0">
    <w:name w:val="WW8Num304z0"/>
    <w:qFormat/>
    <w:rPr/>
  </w:style>
  <w:style w:type="character" w:styleId="WW8Num310z0">
    <w:name w:val="WW8Num310z0"/>
    <w:qFormat/>
    <w:rPr/>
  </w:style>
  <w:style w:type="character" w:styleId="WW8Num314z0">
    <w:name w:val="WW8Num314z0"/>
    <w:qFormat/>
    <w:rPr/>
  </w:style>
  <w:style w:type="character" w:styleId="WW8Num321z0">
    <w:name w:val="WW8Num321z0"/>
    <w:qFormat/>
    <w:rPr/>
  </w:style>
  <w:style w:type="character" w:styleId="WW8Num328z0">
    <w:name w:val="WW8Num328z0"/>
    <w:qFormat/>
    <w:rPr/>
  </w:style>
  <w:style w:type="character" w:styleId="WW8Num351z0">
    <w:name w:val="WW8Num351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75z0">
    <w:name w:val="WW8Num375z0"/>
    <w:qFormat/>
    <w:rPr/>
  </w:style>
  <w:style w:type="character" w:styleId="WW8Num380z0">
    <w:name w:val="WW8Num380z0"/>
    <w:qFormat/>
    <w:rPr>
      <w:sz w:val="26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93z0">
    <w:name w:val="WW8Num393z0"/>
    <w:qFormat/>
    <w:rPr/>
  </w:style>
  <w:style w:type="character" w:styleId="WW8Num407z0">
    <w:name w:val="WW8Num407z0"/>
    <w:qFormat/>
    <w:rPr/>
  </w:style>
  <w:style w:type="character" w:styleId="WW8Num415z0">
    <w:name w:val="WW8Num415z0"/>
    <w:qFormat/>
    <w:rPr/>
  </w:style>
  <w:style w:type="character" w:styleId="WW8Num422z0">
    <w:name w:val="WW8Num422z0"/>
    <w:qFormat/>
    <w:rPr/>
  </w:style>
  <w:style w:type="character" w:styleId="WW8Num429z0">
    <w:name w:val="WW8Num429z0"/>
    <w:qFormat/>
    <w:rPr/>
  </w:style>
  <w:style w:type="character" w:styleId="WW8Num434z0">
    <w:name w:val="WW8Num434z0"/>
    <w:qFormat/>
    <w:rPr/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5z0">
    <w:name w:val="WW8Num465z0"/>
    <w:qFormat/>
    <w:rPr>
      <w:rFonts w:ascii="Symbol" w:hAnsi="Symbol" w:cs="Symbol"/>
      <w:b/>
    </w:rPr>
  </w:style>
  <w:style w:type="character" w:styleId="WW8Num473z0">
    <w:name w:val="WW8Num473z0"/>
    <w:qFormat/>
    <w:rPr/>
  </w:style>
  <w:style w:type="character" w:styleId="WW8Num479z0">
    <w:name w:val="WW8Num479z0"/>
    <w:qFormat/>
    <w:rPr/>
  </w:style>
  <w:style w:type="character" w:styleId="WW8Num490z0">
    <w:name w:val="WW8Num490z0"/>
    <w:qFormat/>
    <w:rPr/>
  </w:style>
  <w:style w:type="character" w:styleId="WW8Num496z0">
    <w:name w:val="WW8Num496z0"/>
    <w:qFormat/>
    <w:rPr/>
  </w:style>
  <w:style w:type="character" w:styleId="WW8Num503z0">
    <w:name w:val="WW8Num503z0"/>
    <w:qFormat/>
    <w:rPr/>
  </w:style>
  <w:style w:type="character" w:styleId="WW8Num511z0">
    <w:name w:val="WW8Num511z0"/>
    <w:qFormat/>
    <w:rPr/>
  </w:style>
  <w:style w:type="character" w:styleId="WW8Num521z0">
    <w:name w:val="WW8Num521z0"/>
    <w:qFormat/>
    <w:rPr/>
  </w:style>
  <w:style w:type="character" w:styleId="WW8Num523z0">
    <w:name w:val="WW8Num523z0"/>
    <w:qFormat/>
    <w:rPr/>
  </w:style>
  <w:style w:type="character" w:styleId="WW8Num526z0">
    <w:name w:val="WW8Num526z0"/>
    <w:qFormat/>
    <w:rPr/>
  </w:style>
  <w:style w:type="character" w:styleId="WW8Num557z0">
    <w:name w:val="WW8Num557z0"/>
    <w:qFormat/>
    <w:rPr/>
  </w:style>
  <w:style w:type="character" w:styleId="WW8Num572z0">
    <w:name w:val="WW8Num572z0"/>
    <w:qFormat/>
    <w:rPr/>
  </w:style>
  <w:style w:type="character" w:styleId="WW8Num585z0">
    <w:name w:val="WW8Num585z0"/>
    <w:qFormat/>
    <w:rPr/>
  </w:style>
  <w:style w:type="character" w:styleId="WW8Num590z0">
    <w:name w:val="WW8Num590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601z0">
    <w:name w:val="WW8Num601z0"/>
    <w:qFormat/>
    <w:rPr/>
  </w:style>
  <w:style w:type="character" w:styleId="WW8Num604z0">
    <w:name w:val="WW8Num604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23z0">
    <w:name w:val="WW8Num623z0"/>
    <w:qFormat/>
    <w:rPr/>
  </w:style>
  <w:style w:type="character" w:styleId="WW8Num635z0">
    <w:name w:val="WW8Num635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4z0">
    <w:name w:val="WW8Num644z0"/>
    <w:qFormat/>
    <w:rPr/>
  </w:style>
  <w:style w:type="character" w:styleId="WW8Num649z0">
    <w:name w:val="WW8Num6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0:43:00Z</dcterms:created>
  <dc:creator>Ulysses R. Gotera</dc:creator>
  <dc:description/>
  <cp:keywords>FoxChit SOFTWARE SOLUTIONS</cp:keywords>
  <dc:language>en-US</dc:language>
  <cp:lastModifiedBy>user</cp:lastModifiedBy>
  <dcterms:modified xsi:type="dcterms:W3CDTF">2002-07-05T04:28:00Z</dcterms:modified>
  <cp:revision>3</cp:revision>
  <dc:subject/>
  <dc:title>Sè thø tù phô gia</dc:title>
</cp:coreProperties>
</file>