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15389173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335697745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359796656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1541203879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864113203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490742799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