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1140644485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965882305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495428362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1252818306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412463179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1066273198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