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809177773"/>
            <w:bookmarkStart w:id="1" w:name="__Fieldmark__0_809177773"/>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809177773"/>
            <w:bookmarkStart w:id="3" w:name="__Fieldmark__1_809177773"/>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809177773"/>
            <w:bookmarkStart w:id="5" w:name="__Fieldmark__2_809177773"/>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809177773"/>
            <w:bookmarkStart w:id="7" w:name="__Fieldmark__3_809177773"/>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809177773"/>
            <w:bookmarkStart w:id="9" w:name="__Fieldmark__4_809177773"/>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809177773"/>
            <w:bookmarkStart w:id="11" w:name="__Fieldmark__5_809177773"/>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809177773"/>
            <w:bookmarkStart w:id="13" w:name="__Fieldmark__6_809177773"/>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809177773"/>
            <w:bookmarkStart w:id="15" w:name="__Fieldmark__7_809177773"/>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809177773"/>
            <w:bookmarkStart w:id="17" w:name="__Fieldmark__8_809177773"/>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809177773"/>
            <w:bookmarkStart w:id="19" w:name="__Fieldmark__9_809177773"/>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809177773"/>
            <w:bookmarkStart w:id="21" w:name="__Fieldmark__10_809177773"/>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809177773"/>
            <w:bookmarkStart w:id="23" w:name="__Fieldmark__11_809177773"/>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809177773"/>
            <w:bookmarkStart w:id="25" w:name="__Fieldmark__12_809177773"/>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809177773"/>
            <w:bookmarkStart w:id="27" w:name="__Fieldmark__13_809177773"/>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809177773"/>
            <w:bookmarkStart w:id="29" w:name="__Fieldmark__14_809177773"/>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809177773"/>
            <w:bookmarkStart w:id="31" w:name="__Fieldmark__15_809177773"/>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809177773"/>
            <w:bookmarkStart w:id="33" w:name="__Fieldmark__16_809177773"/>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809177773"/>
            <w:bookmarkStart w:id="35" w:name="__Fieldmark__17_809177773"/>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809177773"/>
            <w:bookmarkStart w:id="37" w:name="__Fieldmark__18_809177773"/>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809177773"/>
            <w:bookmarkStart w:id="39" w:name="__Fieldmark__19_809177773"/>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809177773"/>
            <w:bookmarkStart w:id="41" w:name="__Fieldmark__20_809177773"/>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809177773"/>
            <w:bookmarkStart w:id="43" w:name="__Fieldmark__21_809177773"/>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809177773"/>
            <w:bookmarkStart w:id="45" w:name="__Fieldmark__22_809177773"/>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809177773"/>
            <w:bookmarkStart w:id="47" w:name="__Fieldmark__23_809177773"/>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809177773"/>
            <w:bookmarkStart w:id="49" w:name="__Fieldmark__24_809177773"/>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809177773"/>
            <w:bookmarkStart w:id="51" w:name="__Fieldmark__25_809177773"/>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809177773"/>
            <w:bookmarkStart w:id="53" w:name="__Fieldmark__26_809177773"/>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809177773"/>
            <w:bookmarkStart w:id="55" w:name="__Fieldmark__27_809177773"/>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809177773"/>
            <w:bookmarkStart w:id="57" w:name="__Fieldmark__28_809177773"/>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809177773"/>
            <w:bookmarkStart w:id="59" w:name="__Fieldmark__29_809177773"/>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809177773"/>
            <w:bookmarkStart w:id="61" w:name="__Fieldmark__30_809177773"/>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809177773"/>
            <w:bookmarkStart w:id="63" w:name="__Fieldmark__31_809177773"/>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809177773"/>
            <w:bookmarkStart w:id="65" w:name="__Fieldmark__32_809177773"/>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809177773"/>
            <w:bookmarkStart w:id="67" w:name="__Fieldmark__33_809177773"/>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809177773"/>
            <w:bookmarkStart w:id="69" w:name="__Fieldmark__34_809177773"/>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809177773"/>
            <w:bookmarkStart w:id="71" w:name="__Fieldmark__35_809177773"/>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809177773"/>
      <w:bookmarkStart w:id="73" w:name="__Fieldmark__36_809177773"/>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809177773"/>
      <w:bookmarkStart w:id="75" w:name="__Fieldmark__37_809177773"/>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809177773"/>
      <w:bookmarkStart w:id="77" w:name="__Fieldmark__38_809177773"/>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809177773"/>
      <w:bookmarkStart w:id="79" w:name="__Fieldmark__39_809177773"/>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809177773"/>
      <w:bookmarkStart w:id="81" w:name="__Fieldmark__40_809177773"/>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809177773"/>
      <w:bookmarkStart w:id="83" w:name="__Fieldmark__41_809177773"/>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809177773"/>
      <w:bookmarkStart w:id="85" w:name="__Fieldmark__42_809177773"/>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809177773"/>
      <w:bookmarkStart w:id="87" w:name="__Fieldmark__43_809177773"/>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809177773"/>
      <w:bookmarkStart w:id="89" w:name="__Fieldmark__44_809177773"/>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809177773"/>
      <w:bookmarkStart w:id="91" w:name="__Fieldmark__45_809177773"/>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809177773"/>
      <w:bookmarkStart w:id="93" w:name="__Fieldmark__46_809177773"/>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809177773"/>
      <w:bookmarkStart w:id="95" w:name="__Fieldmark__47_809177773"/>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809177773"/>
      <w:bookmarkStart w:id="97" w:name="__Fieldmark__48_809177773"/>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809177773"/>
      <w:bookmarkStart w:id="99" w:name="__Fieldmark__49_809177773"/>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809177773"/>
      <w:bookmarkStart w:id="101" w:name="__Fieldmark__50_809177773"/>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