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498512068"/>
            <w:bookmarkStart w:id="1" w:name="__Fieldmark__0_498512068"/>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498512068"/>
            <w:bookmarkStart w:id="3" w:name="__Fieldmark__1_498512068"/>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498512068"/>
            <w:bookmarkStart w:id="5" w:name="__Fieldmark__2_498512068"/>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498512068"/>
            <w:bookmarkStart w:id="7" w:name="__Fieldmark__3_498512068"/>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498512068"/>
            <w:bookmarkStart w:id="9" w:name="__Fieldmark__4_498512068"/>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498512068"/>
            <w:bookmarkStart w:id="11" w:name="__Fieldmark__5_498512068"/>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498512068"/>
            <w:bookmarkStart w:id="13" w:name="__Fieldmark__6_498512068"/>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498512068"/>
            <w:bookmarkStart w:id="15" w:name="__Fieldmark__7_498512068"/>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498512068"/>
            <w:bookmarkStart w:id="17" w:name="__Fieldmark__8_498512068"/>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498512068"/>
            <w:bookmarkStart w:id="19" w:name="__Fieldmark__9_498512068"/>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498512068"/>
            <w:bookmarkStart w:id="21" w:name="__Fieldmark__10_498512068"/>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498512068"/>
            <w:bookmarkStart w:id="23" w:name="__Fieldmark__11_498512068"/>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498512068"/>
            <w:bookmarkStart w:id="25" w:name="__Fieldmark__12_498512068"/>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498512068"/>
            <w:bookmarkStart w:id="27" w:name="__Fieldmark__13_498512068"/>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498512068"/>
            <w:bookmarkStart w:id="29" w:name="__Fieldmark__14_498512068"/>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498512068"/>
            <w:bookmarkStart w:id="31" w:name="__Fieldmark__15_498512068"/>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498512068"/>
            <w:bookmarkStart w:id="33" w:name="__Fieldmark__16_498512068"/>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498512068"/>
            <w:bookmarkStart w:id="35" w:name="__Fieldmark__17_498512068"/>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498512068"/>
            <w:bookmarkStart w:id="37" w:name="__Fieldmark__18_498512068"/>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498512068"/>
            <w:bookmarkStart w:id="39" w:name="__Fieldmark__19_498512068"/>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498512068"/>
            <w:bookmarkStart w:id="41" w:name="__Fieldmark__20_498512068"/>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498512068"/>
            <w:bookmarkStart w:id="43" w:name="__Fieldmark__21_498512068"/>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498512068"/>
            <w:bookmarkStart w:id="45" w:name="__Fieldmark__22_498512068"/>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498512068"/>
            <w:bookmarkStart w:id="47" w:name="__Fieldmark__23_498512068"/>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498512068"/>
            <w:bookmarkStart w:id="49" w:name="__Fieldmark__24_498512068"/>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498512068"/>
            <w:bookmarkStart w:id="51" w:name="__Fieldmark__25_498512068"/>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498512068"/>
            <w:bookmarkStart w:id="53" w:name="__Fieldmark__26_498512068"/>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498512068"/>
            <w:bookmarkStart w:id="55" w:name="__Fieldmark__27_498512068"/>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498512068"/>
            <w:bookmarkStart w:id="57" w:name="__Fieldmark__28_498512068"/>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498512068"/>
            <w:bookmarkStart w:id="59" w:name="__Fieldmark__29_498512068"/>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498512068"/>
            <w:bookmarkStart w:id="61" w:name="__Fieldmark__30_498512068"/>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498512068"/>
            <w:bookmarkStart w:id="63" w:name="__Fieldmark__31_498512068"/>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498512068"/>
            <w:bookmarkStart w:id="65" w:name="__Fieldmark__32_498512068"/>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498512068"/>
            <w:bookmarkStart w:id="67" w:name="__Fieldmark__33_498512068"/>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498512068"/>
            <w:bookmarkStart w:id="69" w:name="__Fieldmark__34_498512068"/>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498512068"/>
            <w:bookmarkStart w:id="71" w:name="__Fieldmark__35_498512068"/>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498512068"/>
      <w:bookmarkStart w:id="73" w:name="__Fieldmark__36_498512068"/>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498512068"/>
      <w:bookmarkStart w:id="75" w:name="__Fieldmark__37_498512068"/>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498512068"/>
      <w:bookmarkStart w:id="77" w:name="__Fieldmark__38_498512068"/>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498512068"/>
      <w:bookmarkStart w:id="79" w:name="__Fieldmark__39_498512068"/>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498512068"/>
      <w:bookmarkStart w:id="81" w:name="__Fieldmark__40_498512068"/>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498512068"/>
      <w:bookmarkStart w:id="83" w:name="__Fieldmark__41_498512068"/>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498512068"/>
      <w:bookmarkStart w:id="85" w:name="__Fieldmark__42_498512068"/>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498512068"/>
      <w:bookmarkStart w:id="87" w:name="__Fieldmark__43_498512068"/>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498512068"/>
      <w:bookmarkStart w:id="89" w:name="__Fieldmark__44_498512068"/>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498512068"/>
      <w:bookmarkStart w:id="91" w:name="__Fieldmark__45_498512068"/>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498512068"/>
      <w:bookmarkStart w:id="93" w:name="__Fieldmark__46_498512068"/>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498512068"/>
      <w:bookmarkStart w:id="95" w:name="__Fieldmark__47_498512068"/>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498512068"/>
      <w:bookmarkStart w:id="97" w:name="__Fieldmark__48_498512068"/>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498512068"/>
      <w:bookmarkStart w:id="99" w:name="__Fieldmark__49_498512068"/>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498512068"/>
      <w:bookmarkStart w:id="101" w:name="__Fieldmark__50_498512068"/>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